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chreibung zu FAST612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6128.COM   Schnellausgab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6128.DOC  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eit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RAD/Schneider CPC 61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:    CP/M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 den Faktor 3 verschnellert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edienung und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erfolgt unter CP/M 3.0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AST 6128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FASԠ aktiviert�� s� stehe� all� i� Handbuc� de� CPà 6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Steuerzeiche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� wir� da� Program� durc� eine� erneute� Aufr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