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60K.COM        2 x 360 k unter CP/ M auf Schneider C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360K.BAS        2 x 360 k auch unt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ur AMSDOS -- VDOS und X-Modul ausschal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80.BAS     Erzeugt den RSX-Befehl :Format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er das B360k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enn beide, dann erst B360k,dann Format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, die unter AMSDOS-Umgebung (Basic-Version) und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/M 2.2 die Kapazitaet der Diskette auf 360K erweitert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rde davon ausgegangen, dass vielleicht eines Tages die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ll-Diskette im Laufwerk A benutzt werden soll. Deshalb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Systemspuren freigelassen. B360K arbeitet ohne Einschraen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AM-Disk von Vortex unter dem62k - CP/M . Ab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ohne Fehler auch unter CP/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eckmaessigerweise sollte man sogenannte Wende-Disketten mi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loechern und zwei Kerben verwenden. 48 TPI genu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l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wird unter AMSDOS run"FORMAT80.(Bas)" aufgerufen.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ht der RSX-Befehl :FORMAT80 zur Verfuegung, der im Laufwerk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iskette einseitig formatiert. Danach bitte wenden und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genauso formatieren. Mit :B360k,0 kann auf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ueckgeschaltet werden, mit  :B360K   ist das Format wieder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Aufruf von CP/M einfach B360K starten. Entweder B360K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 Version 4 mit Option B360K ON eingeben. Jetzt steh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n-Seite 348K (deshalb die Wendediskette!) zur Verfueg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kompatible 696K (2K-Bloecke!) - ohne jeden Hardware-Auf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-Kapazitaet:  2 x 360k                  Freigegeben zur Weite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. d. Spuren :  80                        aber dennoch Copyright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/ Sektor :  51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oren / Spur:  9                         Andreas Ki~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ecke /Sektor:  2048                      Haberstr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Zahl :  64 Eintraege              8000 M}nc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r. des 1.Sekt.:  65 (&amp;41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 (Versatz) :  5                         SCHNEIDER CPC US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. d.Sek.:  AMSDOS                      c/o Peter Im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k-CP/M m.RAM :  kompatibel, CP/M+ ab V4         Elsenheimer Str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rate       :  CP/M Voreinstellung          8000 Muenchen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eibt erhalten             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360K.BAS stellt 12 ms ein   :B360k =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enderung kein Problem.      :Format dieses Club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