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T.COM - Single Drive Multi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 MFT lassen sich einzelne Files mit nur einem Laufwerk beliebig 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nun FILECOPY.COM (SVICLUB.010) oder eben MFT ist reine Geschmackssache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 nur eines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MF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auch sog. 'Wildcards' erlaubt sind wie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MFT *.*      Alle Programm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MFT *.COM    Alle Programme mit der Erweiterung '.COM'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MFT *.C?M    Alle Programme mit '.C?M' kopieren, also z.B. COM, CHN, C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eufige Diskettenwechsel sind notwendig.  Vor einem Wechsel unbedingt w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 die  Leuchtdiode  am Laufwerk erloschen ist!  Bei  einem  versehen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auschen  von  Quell- (Source)  und Ziel- (Destination)  Diskette  is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 s-o-f-o-r-t abzubrechen und man muss von vorne anfa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