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.COM ist ein Public Domain Programm des User Clubs Mue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 unter CP/M Plus wird der verbleibende Diskettenpl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ittelt un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.COM entstand nach einer Anregung von H.Jungkunz unt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heblicher Mitwirkung von A.Ki~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Version wird nur der Wert vom aktuellen Laufwerk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