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 Z  8  0</w:t>
        <w:tab/>
        <w:t>D  O  S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/M Compatible Z-80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ing Enhanced Integral File Date and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ssumes no responsibility for loss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use or inability to use Z80DOS10.LBR. 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80DOS10.LBR created by Carson Wilson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 How does Z80DOS compare with some of the othe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ments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omparison of replacement disk operating system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replacement for CP/M's Basic Disk Operating System, or 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having a Zilog Z80 microprocessor.  The BDOS is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hich allows for standardization of CP/M programs by supplying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" which are the same across the many different CP/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t acts as an interpreter between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Basic Input Output System,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upports all of the standard CP/M 2.2 BDOS function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unctions and enhancements.  All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will also work under Z80DOS. 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DOS can take advantage of enhancements to the BDOS to perform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fits in the same area of memory used by CP/M's BDO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o install Z80DOS in any working CP/M system.  By coding the B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r, it is possible to fit more functions within the standar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memory allowed by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Replacement Disk Operating System, or ZRDOS (tm), by Echel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standard among many Z80 computer users.  ZRDOS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vantages over standard CP/M's BDOS, and I applaud the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S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S is lacking in one crucial area, though: it does not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ing of files.  ZRDOS users must rely on DateStamper (t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erfect Systems, a separate program which requires addi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nsiderable programming overhe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olves these problems by making date and time stamp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perating system (as do several of the other BDO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by implementing two new BDOS functions exclusive to Z80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rograms that modify or copy files to maintain file stamp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overhead (as does no other current BDOS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fully operational replacement BDOS for CP/M,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 use on my own system.  However, Z80DOS does lack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RDOS (see table below).  My purpose in releasing Z80DO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 ZRDOS, but simply to generate interest in the idea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 ideas used in Z80DOS worthwhile, please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others to Z80DOS.LBR.  If widely accepted, the time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of Z80DOS could form the basis for a file-stamping standard f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makes the following modifications to the CP/M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 Function -   --------------- Z80DOS Modification(s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Console out    After 256 characters output, console statu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akes it possible to exit a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-s followed by control-c.  This featu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, and may be turned off by setting bit 0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Read console   Delete key is same as backspace.  Control-u, control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ontrol-e are simply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Open file</w:t>
        <w:tab/>
        <w:t xml:space="preserve">    File access date and time are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DOS date and time.</w:t>
        <w:tab/>
        <w:t>If the f2 attribut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, the file is available from all user are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is also the case with Search First and Search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Close file     If the file was written to, its updat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o the current DOS date and time, and i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 (t3)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Delete file    To prevent accidental erasure, public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ystem files can only be erased from their h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by using un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reate file    File create date, modified date and time, and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 are set to current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80DOS detects a changed disk, it resets the disk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with a read-only error message as CP/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made "public" (available from all user areas on a disk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igh bit of the second character of their filename (f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s cannot be referenced by wildcards.  This feature is normal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urned off by setting bit 1 of address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 up to one gigabyte and files of up to 32 megabyt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provides the user with more information when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, the function call which produced the error,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(if any) associated with the function call are 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adds the following non-standard functions to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ction ----   -------------------- Descrip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Get stamp</w:t>
        <w:tab/>
        <w:t xml:space="preserve">    Following a successful Open File, Search First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call, retain the file's full 10 byt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mp for future use, and return a pointer to the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L.  If no stamps are present, stor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Use Stamp</w:t>
        <w:tab/>
        <w:t xml:space="preserve">    Use creation date and last modified date and ti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Get Stamp instead of real time for the next Writ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or Close 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Set time</w:t>
        <w:tab/>
        <w:t xml:space="preserve">    Set the system time to the values pointed to by D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pendent; see Z80DTIME.Z80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Get time</w:t>
        <w:tab/>
        <w:t xml:space="preserve">    Fill the five bytes pointed to by DE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es Z80DOS compare with some of the other BDOS replacem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mparison of replacement disk operating systems for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| CP/M</w:t>
        <w:tab/>
        <w:t xml:space="preserve">    ZRDOS+     Z80DOS</w:t>
        <w:tab/>
        <w:t xml:space="preserve">  P2DOS21    DOS+25</w:t>
        <w:tab/>
        <w:t>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| Digital    Echelon,   Carson</w:t>
        <w:tab/>
        <w:t xml:space="preserve">  H.A.J.     C.B.</w:t>
        <w:tab/>
        <w:t>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search,  Inc.       Wilson</w:t>
        <w:tab/>
        <w:t xml:space="preserve">  Ten</w:t>
        <w:tab/>
        <w:t xml:space="preserve">     Falconer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.</w:t>
        <w:tab/>
        <w:tab/>
        <w:tab/>
        <w:tab/>
        <w:t xml:space="preserve"> 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- | Unknown    Unknown    P2DOS,</w:t>
        <w:tab/>
        <w:t xml:space="preserve">  Unknown    P2DOS</w:t>
        <w:tab/>
        <w:t>P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|</w:t>
        <w:tab/>
        <w:tab/>
        <w:t xml:space="preserve">       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| No</w:t>
        <w:tab/>
        <w:t xml:space="preserve">    No</w:t>
        <w:tab/>
        <w:t xml:space="preserve">       (*)C,U,A   C,U</w:t>
        <w:tab/>
        <w:t xml:space="preserve">     C,U,A</w:t>
        <w:tab/>
        <w:t>C,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| No</w:t>
        <w:tab/>
        <w:t xml:space="preserve">    Yes        Yes</w:t>
        <w:tab/>
        <w:t xml:space="preserve">  No</w:t>
        <w:tab/>
        <w:t xml:space="preserve">     No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| No</w:t>
        <w:tab/>
        <w:t xml:space="preserve">    Yes        Yes</w:t>
        <w:tab/>
        <w:t xml:space="preserve">  Yes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| No</w:t>
        <w:tab/>
        <w:t xml:space="preserve">    Public     F2</w:t>
        <w:tab/>
        <w:t xml:space="preserve">  F2</w:t>
        <w:tab/>
        <w:t xml:space="preserve">     System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|</w:t>
        <w:tab/>
        <w:t xml:space="preserve">    user       attribute  attribute  files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areas</w:t>
        <w:tab/>
        <w:tab/>
        <w:tab/>
        <w:t xml:space="preserve">     at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Use| No</w:t>
        <w:tab/>
        <w:t xml:space="preserve">    No</w:t>
        <w:tab/>
        <w:t xml:space="preserve">       Yes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| No</w:t>
        <w:tab/>
        <w:t xml:space="preserve">    No</w:t>
        <w:tab/>
        <w:t xml:space="preserve">       Yes</w:t>
        <w:tab/>
        <w:t xml:space="preserve">  Yes</w:t>
        <w:tab/>
        <w:t xml:space="preserve">     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| Cryptic    Clear      Legible,   Legible,   Legible,</w:t>
        <w:tab/>
        <w:t>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gs.|</w:t>
        <w:tab/>
        <w:tab/>
        <w:t xml:space="preserve">       give</w:t>
        <w:tab/>
        <w:t xml:space="preserve">  give</w:t>
        <w:tab/>
        <w:t xml:space="preserve">     give</w:t>
        <w:tab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function   function   functi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&amp; file</w:t>
        <w:tab/>
        <w:t xml:space="preserve">  &amp; file     &amp; file</w:t>
        <w:tab/>
        <w:t>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| No</w:t>
        <w:tab/>
        <w:t xml:space="preserve">    Yes        No</w:t>
        <w:tab/>
        <w:t xml:space="preserve">  No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- 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res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| No</w:t>
        <w:tab/>
        <w:t xml:space="preserve">    No</w:t>
        <w:tab/>
        <w:tab/>
        <w:t>Yes</w:t>
        <w:tab/>
        <w:t xml:space="preserve">  Yes</w:t>
        <w:tab/>
        <w:t xml:space="preserve">     $50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| $20</w:t>
        <w:tab/>
        <w:t xml:space="preserve">    $60        free</w:t>
        <w:tab/>
        <w:t xml:space="preserve">  free</w:t>
        <w:tab/>
        <w:t xml:space="preserve">     free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*) C = Create, U = Update, A =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Installing B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80DOS in your CP/M syste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gital Research's MOVCPM.COM, SYSGEN.COM, and DDT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t the options and addresses in Z80DHDR.LIB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and tastes.  See instructions in Z80DHDR.LIB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semble Z80DOS to a hex file.</w:t>
        <w:tab/>
        <w:t>Finally, you will use SYSGE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ections of the system tracks on your system disket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ontain CP/M's BDOS with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the process of patch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 files, the file Z80DOS.BLD should give you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Z80DOS.  If you have never before altered your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one or more of the follow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3INSTAL.LBR.  132 kilobyte public doma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Conn's Z80 Command Processor Replacement (ZCPR). 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Nod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CPR3: The Manual.  (New York: New York Zoetrope, Inc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Laird, Andy.  The Programmer's CP/M Handbook.  (Berk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/McGraw-Hill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Alan R.  Mastering CP/M.  (Berkeley: SYBEX, Inc.,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, Mitchell, and Robert Lafore.  Soul of CP/M (How to Use the Hi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P/M System).  (Indianapolis: Howard W. Sams &amp; Co.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ime stamping under Z80DOS, you will nee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rce code for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real-time clock or four bytes of reserved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ime stamping, you will need to modify and re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overwrite your system tracks with the new BIOS using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Z80DOS.BLD and in the above references.  The offset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hex image of your BIOS is the same number used to load the h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DOS in Z80DOS.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n't have a real-time clock in your computer to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, just an area of memory to hold the current date and time.  BIOS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xample BIOS time inserts which use memory to hol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before Z80DOS will do date and time stamping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(included) on your disks.  This sets aside extra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for time/date stamps (See Z80DPROG.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initializes directories for time stamping by clearing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each directory sector and flagging its user area byte wit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This tells Z80DOS that this entry is to be used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 stamps of the other three directory entrie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80DPROG.NOT for a complete description of the format used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ITDIR.COM, type INI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.COM is a public domain file copy utility which I have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80DOS by enabling it to copy file date and time stamp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PPIP has many useful options such as file archiving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PIP.COM, type PPIP or see PPIP.DOC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IPnn.LBR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MP.COM is my own program which copies the creation date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SAVESTMP is designed to bridge the gap between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implements creation date file stamp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ord processors which do not recognize time stamps.  NewW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lways erases the source file when modific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 doing loses the file's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ensate for this, SAVESTMP can be used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by copying it to a zero-length file before edi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creation date from the zero-length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done using aliases under ZCPR, but could als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P/M's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sample ZCPR alias named MODIFY which im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.IFY savestmp ROOT:DATEHOLD=$1;vde $1;savestmp $1=ROOT:DAT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, the user would type "MODIFY MYFILE".  MY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ould be copied to DATEHOLD (or any other file) prior to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editing, the creation date would be copied back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CPR alias could be elaborated on with file existence che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ested SAVESTMP fully on my own system, it does mak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writes directly to directory tracks, so p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TMP.COM on a dispensable diskette before using it extensive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k Charnes, whose concern about lost creation date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TMP.COM.  For a brief help message, type SAVES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.COM or "TIMEDIR.COM" is a directory utility which displays Z80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modification, and last access stamps along with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 size, number of files matched, and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will also display file attributes (such as read-only) 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eatures when patched for your terminal.  To patch TDIR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labels "[VIDON&gt;" and "[VIDOFF&gt;" near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DON, you may patch in a string to turn a video attribute o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im and reverse video on my system).  A string to tur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f goes after VIDOFF.  The strings may be up to 6 byte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erminated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is derived from DDIR, by H.A.J. Ten Brugge.  For help with TDI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TDIR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.COM is a public domain utility which tells you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</w:t>
        <w:tab/>
        <w:t>It is included for use in installing Z80DOS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just type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OM sets or displays the date and time from the real-time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memory devoted to time storage on Z80DOS system.  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function once the proper BIOS routin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ck a real-time clock, you may wish to run TIME o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system, by using AUTO.COM on a CP/M system,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ommand in the STARTUP alias of a ZCPR system.  For hel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IME.COM was adapted from a program of the same name by C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0GD5.COM is for use on ZCPR systems only.  This is the popular Z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modified by adding 31 bytes of code to copy Z80DO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when copying, moving, archiving, or unsqueez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body of Z80DOS is my adaptation of P2DOS, version 2.1, by H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rugge, Molenstraat 33, NL-7491 BD Delden, The Netherland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 date stamping format of Z80DOS and the program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 were adapted from DOS+, version 2.5, by C. B. Falconer, 680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, Hamden, CT 06517, all rights reserved.  The method Z80DO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 in changed disks is an adaptation of the schem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o of Evanston, IL in his SUPERDOS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 of Z80DOS.  I will be happ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echniques of Z80DOS to programmers and developers or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adapting programs to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messages to Carson Wil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llipute Z-Node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2-664-1730  and  312-649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-1-No Parity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st Wi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