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Ein Menue-Generator f}r CP/M 2.2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� eine� Programmlist� erstell� de� Menue-Genarato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menu� un� zeig�  e� au� de� Bildschir� an�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druc� kan� ei� beliebige� Program� au� de� Programm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 werden��� Nac� Ausf}hrun� diese� Programm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� da� Menu� erneu� angezeigt�� Durc� einig� zus{tz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��� di</w:t>
      </w:r>
      <w:r>
        <w:rPr/>
        <w:t xml:space="preserve">堠 </w:t>
      </w:r>
      <w:r>
        <w:rPr/>
        <w:t>da� Program� bietet��� kan� de� Comput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ier� werden�� da~  e� wirklic� vo� reine� "NUR-ANWENDER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t werden kann, die vom Umganag mit CP/M keine Ah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enue-Genarato� wir� ers� bei� Aufru� de� Nam� ein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geben�� i� de� - {hnlic� eine� SUBMIT-DATE� - di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de� Programm� stehen�� De� Menue-Gnerato� kan� de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[nderun� verschieden�  Menue� erzeugen�� Di� aufzuruf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brauche� i� keine� Weis� f}� di� Verwendun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-Generato� vorbereite� werden�� Auc� be� de� einfa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Programme� wir� be� de� Beendigun� automatisc� da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ktionsweise des Menue-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HAUPT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e "Dateipflege"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Haupt.Me� zeig� ei� Beispie� de� Date� HAUPT.MEN�� w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list� f}� de� Menue-Generato� aufgebau� sei� kan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� Tabell� zeig� de� Bildschir� de� Computer� so�� wi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fru� de� Menue-Generator� mi� "MENUŠ HAUPT.MEN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� ist� Diese� Beispie� soltet� Ih� ruhi� einma� ausprob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all� M|glichkeite� de� Menue-Generator� z�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enue haupt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uptmenue                         Ebe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extverarbeitu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Dateien kopieren FI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Disketteninhaltsverzeichnis 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Datei '$$$.SUB'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Alle hier ben|tigten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Untermenue 'Dateipflege'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Nur als Gag, aber m|glich: Rekursiver Menue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Beliebigen Befehl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Menue-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</w:t>
      </w:r>
      <w:r>
        <w:rPr/>
        <w:t xml:space="preserve">堠� </w:t>
      </w:r>
      <w:r>
        <w:rPr/>
        <w:t>w{hle� Si</w:t>
      </w:r>
      <w:r>
        <w:rPr/>
        <w:t xml:space="preserve">堠�             </w:t>
      </w:r>
      <w:r>
        <w:rPr/>
        <w:t>(c��198� by Isar-Amper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r{sentiert sich der Menue-Genrator auf dem Bildschirm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r den Menue-Genrator mu~ die Programmliste so aufgebau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de� erste� Zeil� steh� de� Nam� de� Menues�� Dies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de� Kopfzeil� de� Bildschirmbilde� angezeigt�� E� 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� beliebig� L{ng� haben�� be� de� Ausgab� werde� ab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� erste� 7� Zeiche� beachtet�� Steuerzeiche�  soll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� Zeil� nich� enthalte� sein� d� si� vo� Program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dr}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de� 2�� Programmlistenzeil� sin� paarweis� jewei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� f}� eine� Menuepunk� zust{ndig�� Di� erst� 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� Paare� enth{l� nu� de� Text� de� al� Kommenta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� dargestell� wird�� F}� dies� Zei�e gelte� dies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� Beschr{nkunge� wi� f}r den Namen des Menues. Erst di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� eine� Paare� enth{l� de� eigentliche� Tex� de� P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ufrufes. Diese Befehlszeile mu~  so aufgebaut sei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direkten Eingabe }ber die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Menu� finde� maxima� � Programmaufruf� Platz�� Di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list� kan� zwa� l{nge� sein�� di� }bersch}ssige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� abe� nich� beachtet�� Ein� Leerzeil� wir� al� vor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es Ende der Programmliste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Ausgab� de� Bilde� wir� di� maximal� Zeilenl{ng� 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de� Zeil� bestimmt�� Di� Ausgab� erfolg� dan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mitt� zentriert�� E� komm� als� nich� vor�� da~ 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� Zeil� gan� a� linke� ode� ein� lang� Zeil� gan� a� re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kl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uerun� de� verschiedene� Programmaufruf� wir� vollst{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� $$$.SUB-Dateie� abgewickelt�� Ein� eventuel� scho� vor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� $$$.SUB-Date� wir� nich� gel|scht�� Dadurc� K|nn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� di� Aufruf� de� Menue-Generator� beliebi�verschach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� Durc� 'MENUŠ &lt;Untermenue&gt;�� wir� ei� i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menue� beschriebene� Menu� angezeigt�� Di� dor� get{ti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fruf� werde� einfac� a� di� $$$.SUB-Date� angeh{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� erschein� nac� de� Abschlu~  de� Untermenue� wie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ue� Dies� Aufruf� k|nne� ruhi� }be� mehrer� Stufe� g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� e� wahrscheinlic� i� de� Praxi� nich� sinnvol� ist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� rekursiv� Menue-Aufruf� get{tig� werden�� etw� we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� stat� eine� weitere� Untermenue� wiede� da� Haupt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�� De� Menuegenerato� 'verhaspelt� sic� dabe� nicht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wende� imme� wei~��  wieviel� Untermenuestufe� akti� s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n� entsprechend� Zah� au� de� Bildschir� ausgegeben�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ei� Z{hle� be� jede� Untermenueaufru� u� de� Wer� �� erh|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an das Untermenue }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Verwendun� vo� DDT.CO͠ m}ss� Ih� abe� vorsichti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Ih� DD� mi� eine� Tastendruc� abgebroche� habt�� be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i� Tastenpuffe� noc� ei� nich� gelesene� Zeichen�� D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 Fehle� i� DDT-Programm��� Bei� n{chste� durc</w:t>
      </w:r>
      <w:r>
        <w:rPr/>
        <w:t xml:space="preserve">蠠 </w:t>
      </w:r>
      <w:r>
        <w:rPr/>
        <w:t>$$$.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e� Programmaufru� wir� diese� Zeiche� f{lschlich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� F}� de� CC� � (Contro� Comman� Processor� is� da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�� di</w:t>
      </w:r>
      <w:r>
        <w:rPr/>
        <w:t xml:space="preserve">堠 </w:t>
      </w:r>
      <w:r>
        <w:rPr/>
        <w:t>$$$.SUB-Date� z� l|schen��� Ega� au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stuf� Ih� de� DD� aufgerufe� habt�� befinde� Ih� e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eder im Eingabe-Modus des CP/M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bei� Aufru� kei� Laufwerksnam� eingegebe� wird�� f}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liste�� s� wir� imme� au� de� Laufwer� A�� gesucht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 auch�� wen� da� Laufwer� � da� Bezugslaufwer� ist�� Dadurc� ��k|nn� Ih� auc� w{hren� eine� Menuedurchlaufe� di� 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� auswechseln�� Da� Auswechsel� de� Diskett� i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� ohnehi� nich� sinnvoll�� d� sic� au� diese� j� di� ak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SUB-Date�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nungsgem{~� beende� k|nn� Ih� di� angezeigt� Menue-Stuf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vo� 'e� ode� 'E'�� Dan� wir� sinnvollerweis� da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� Menu� de� n{chsth|here� Stuf� aufgerufen� Obwoh� nic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� angezeigt�� k|nn� Ih� abe� auc� ^� �� Cont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� I� diese� Fal� wir� de� Menue-Generato� vollst{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� Di� $$$.SUB-Date� un� de� XSUB-Modu� werde� gel|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in� Fehlermeldun� ausgegeben�� Danac� k|nn� Ih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� }be� di� Tastatu� t{tigen��� ohn� ers� durc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estufen an die Oberfl{che zu han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Zugriff</w:t>
      </w:r>
      <w:r>
        <w:rPr/>
        <w:t xml:space="preserve">堠 </w:t>
      </w:r>
      <w:r>
        <w:rPr/>
        <w:t>au� de� Menue-Generato� vo� un</w:t>
      </w:r>
      <w:r>
        <w:rPr/>
        <w:t xml:space="preserve">䠠 </w:t>
      </w:r>
      <w:r>
        <w:rPr/>
        <w:t>nac</w:t>
      </w:r>
      <w:r>
        <w:rPr/>
        <w:t xml:space="preserve">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frufe� k|nne� seh� beschleunig�  werden�� wen� di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|tig� Dateie� m|glichs� nah� a� Inhaltsverzeichni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� werden�� Au� eine� vollst{ndi� leere� Diskett� k|nn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reichen�� inde� Ih� di� Date� 'SAVŠ �� DUMMY�� eingeb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wir� de� allererst� Bloc� de� Diskett� belegt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e� solte� Ih� da� MENUE.COM-Program� abspeichern�� d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Menuegenerato� ben|tigte� Programmliste� un� ers� dana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programme�� Wen� Ih� jetz� di� Date� DUMM� l|scht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t� Bloc� de� Diskett� wiede� frei�� Bei� Menueaufru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$$$.SUB-Date� i� diese� Bloc� abgelegt�� Sowoh� da� Menu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selbs� al� auc� di� $$$.SUB-Date� liege� dami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spur�� s� da~� da� Abarbeite� de� Menue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rwechse� m|glic� ist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h|ren folgende Programme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MENUE.ASM      (Quell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MENUE.DOC      (Beschreibung des Pr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MENUE.COM      (Lauff{higes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HAUPT.MEN      (SUB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UNTER.MEN      (SUB-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.) Mit Type MENUE.ASM k|nnt Ihr euch den Quell-Code an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2.� Unte� Wordsta� mi� Optio� � MENUE.DO� is� e� auc� m|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 anzu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3.) MENUE HAUPT.MEN starten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4.) Wie unter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5.) Wie unter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rogramme� k|nn� Ih� euc� ei� Menue-Generato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W}nschen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is� au� de� Buc� Programmentwickklun� unt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 vo� Helmu� Tischer�� bitt� nu� i� Clu� verwende� u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ben dank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