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chreibung zum Programm KONVE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konvertier� di� mitgelieferte� Zeichensaetz� (*.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me� FAST.CO͠ i� solch� Zeichensaetz� di� 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� faehige� Drucke� gesende� werde� koennen�� Da� Sen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rucke� uebernimm� da� Program� PLOA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jetzige� For� is� KONVER1.CO� fue� eine� EPSOΠ FX-80(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�� I� KONVER1.PA� finde� Si� de� Sourcecod� d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�� Diese� gestatte� e� Ihne� da� Program� fue� Ihre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abzuaender� wen� e� notwendi� ist�� Die� is� zu� Beis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NE� P� notwendig�� D� da� Program� i� Turb� Pasca� 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� wurde�� is� da� Vorhandensei� de� Programm� notwend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eigen� Versio� z�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gebe� Si� au� Anforderun� de� Name� di� z� ko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de� Zeichensatze� ein�� De� Res� geschieh� automa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� Si� darauf�� das� au� de� Diskett� genuegen� Plat� ist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Sicherheitsabfrage� vorgenomme� werden�� Da� Program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jede� z� konvertierende� Zeichensat� ne� z�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