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 5.25" disc in CP/M Plus or CP/M 2.2, the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sc drive head is stepped must be reduced as a 3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the 5.25" drive.   In CP/M 2.2, 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COM program on your system disc.  Changing the 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time to 20 milli seconds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P/M Plus however, a seperate program to slow the mo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itten.   The following small program do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LOW DISC STEP RATE - Bob Francis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EQU     0C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HL,(1)      ; Get BIOS warm st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DE,87       ; Offset to USER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HL,DE       ; HL points to USERF f'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(USER),HL   ; Store copy of USER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HL,BLOCK    ; Prepare to shif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DE,COMMON   ;   block to "common"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                ; Shi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HL,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COPY        ; Reset disc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; Buggeroff back to CP/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   DEFB    0CDH        ; First byte of "CALL"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 DEFW    0           ; Addr of USERF f'n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W    0083H       ; 83H = DD SETUP in extende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; To main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  DEFB    10   ; Motor ON timeout * 1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B    100  ; Motor OFF timeout * 100ms (default =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B    175  ; Write current OFF time * 10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B    30   ; Head settle time * 1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B    20   ; Motor STEP RATE * 1ms (default =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B    0FH  ; Head unload delay * 32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B    03H  ; Head load delay and non-DM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completeness, here's a BASIC porgram that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when using the second 5.25" drive in AMSDO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'&lt;&lt;&lt;&lt;&lt; SLOW STEP RATE - R.D. Francis 1987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STOR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em = HIMEM: MEMORY 3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OR i = 0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READ c: POKE i+35000,c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ALL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EMORY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ATA 33,217,136,205,212,188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DATA 6,62,7,205,90,187,201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DATA 50,218,136,124,50,219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DATA 121,50,220,136,33,221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DATA 223,218,136,201,13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ATA 50,0,244,1,175,15,20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'    Step rate in ms =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ote that these programs have been read into this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from original source code to avoid transcription error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drive requires a seperate power supply.   Thi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rox 1 Amp at 5 volts and 0.5 Amp at 12 volts. 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connector for the drive looks as follows - (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the pins)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O  O  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 == 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^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v.  \/   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will have a DIL switch or similar method o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p as drive No.2.   This switch will (probably!) be marked: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MX,4,and MH.   On my drive,I set th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= OFF   2  = ON   3  = OFF   4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 = OFF   MX = OFF  MH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Y signal on the disc interface must be pulled LOW (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volts), whenever there is a disc in the second drive. 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rrange that is to fit a sub miniture, normally ope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isc drive door so it MAKES when the door is sh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0 volts &lt;---------O    O----------&gt; to finger 34 on disc driv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          edg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the easiest way to fit a connector for the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D1's cable is to put an 34 way female IDC card edg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thirds of the way along it, (but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length to place the two drives side by si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sons best known to themselves, Amstrad have thei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-to-front", which means you may need to turn the connec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80 degrees to get i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a second drive to a 6128/664 you simply need about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of 34 way ribbon cable with a 34 way female IDC car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at each end - turning it over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rancis. Sept 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 with a 34 way female IDC car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at each end - turning it over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rancis. 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