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s CP/M Kopi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6, 198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GHE, Hoepf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elicherstrasse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100 A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sta� is� ei� CP/� Program� un� dien� de� dateiorientie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� Aufgerufe� werde� kan� Copysta� uebe� � Arte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CS paramete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 dies� Weis� aufgerufe� arbeite� Copysta� di� ih� ueber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� a� un� spring� danac� wiede� zuruec� in�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ufba� de� Kommandozeil� is� aehnlic� z� PIP�� s� das� h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� weite� darau� eingegange� wird�� zwe� Besonderheite� 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� z� erwae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� e� sin� mehrer� Angabe� i� eine� Zeil� moeglich�� di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urc� Kommat� getrenn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es ist moeglich, die RAM-DISK zu forma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CS R,C:=A:CS.COM,PIP.COM,C:=B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� wir� zu� eine� di� Ramdis� de� Speichererweiterun� vo� vo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ert�� anschliessen� werde� au� da� Laufwer� � (Ramdisk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� CS.CO� un� PIP.CO� vo� Laufwer� � kopiert�� Zuletz� werde� ��vo� Laufwer� � all� Dateie� mi� de� Extensio� DO� au� di� Ram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ufruf oh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C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Lade� melde� sic� Copysta� mi� seine� Menue� Si� seh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� Textfenste� da� Inhaltsverzeichni� de� angewaehlte� Lau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� mi� de� aktuelle� Date� inver� dargestell� un� danebe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� i� de� di� vo� Ihne� markierte� Dateie� angezeig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� finde� Si� ein� Aufstellun� alle� Laufwerke�� di� CP/�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� kann�� ei� 'X� i� eine� Zeil� sag� Ihnen� das� da� Lauf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� vorhande� ist�� andernfall� finde� Si� dor� di� Ang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vie� Speicherplat� au� de� Diskett� i� betreffende� Lauf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� fre�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Mitt� schliesslic� finde� Si� da� Menu� vo� Copysta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uflistun� alle� moegliche� Befehle� di� Si� aufrufe� koenn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� Si� di� entsprechend� Tast� dru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eil nach ob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Mach� di� Datei� di� uebe� de� aktuelle� steh� zu� aktu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eil nach unt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� di� Datei� di� unte� de� aktuelle� steh� zu� aktu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-Tas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ier� di� aktuell� Date� un� uebernehm� si� i� da� F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ter� i� de� di� markierte� Dateie�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Tas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esch� di� Markierun� de� aktuelle� Datei�� fall� di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markier� war�� wir� di� Markierun� zurueckgenomme� u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ate� au� de� Fenste� mi� de� markierte� Dateie�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pier� di� markierte� Dateien� Si� werde� nac� de� Lauf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gefragt�� au� da� di� Dateie� kopier� werde� sollen� kopi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wir� i� de� Userbereich�� de� al� 'Bestimmungsuser� un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Menuefenste� angezeig�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esch� di� markierte� Dateien�� E� werde� all� Dateie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markier� wurde� geloesch� bi� au� di� Dateien�� di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ateiattribu� 'Schreibgeschuetzt� besitzten�� dies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us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pier� nu� di� aktuell� Datei�� Si� werde� zuvo� na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Laufwer� gefragt�� au� da� di� Date� kopier� werde� soll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wir� i� de� Bestimmungsuse�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ender� de� oberhal� de� Fenster� mi� de� Inhaltsverzeichn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ngegebene� Userbereich� Da� Inhaltsverzeichni� diese� Us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wir� anschliessen� gelese� un� angezeigt�� all� Markier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werde� geloescht�� Achtun� � Copysta� verwalte� nu� di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0.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B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ender� de� User�� i� de� kopier� werde� soll�� Usernu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0.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ier� di� vo� de� Kopierbefeh� 'M�� markierte� Date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noch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l� Si� meh� al� 2� Dateie� markier� haben�� finde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meh� all� i� de� dazugehoerige� Fenste� Platz�� mi� '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koenne� si� diese� Fenste� 'umblaettern�� un� sic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naechst� Seit�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iere die RAM-DISK der vortex Speichererweit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iese� Befeh� sollt� nich� aufgerufe� werden�� wen� k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Ramdisk vorhand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ld� ei� neue� Laufwer� an� U� da� Inhaltsverzeichn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ndere� Diskett� z� lesen�� waehle� Si� Menuepun� 'L�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gebe� dan� da� Laufwer� an�� vo� welche� Si� da� Inhalts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zeichni� lese� wollen� Da� aktuel� angewaehlt� Laufwer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mme� oberhal� de� Inhaltsverzeichnisse� zusame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ngewaehlte� Userbereic�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ier� Dateie� mi� 'WILDCARDS'�� Nac� de� Anwaehle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Punkte� werde� si� danac� gefragt�� welch� Datei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markiere� wollen�� Angabe� mi� '?� un� '*�� �� sogenan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'WILDCARDS� sin� moeglich� Dies� Eingab� mus� mi� de� Ent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Tast� abgeschloss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utzte� eine� vortex-Controller� koenne� hie� da� op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nsprechbar� 3� Laufwer� anmelden�� dies� Befeh� entspr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e� BASIC-RSX-Befehle�   S,� �  S,� ode�  S,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star be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 N D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