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SCRPRIN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ogramm zum modifizierten Dru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von SCR-File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C) 1986 Georg Gerd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Mi� diese� Program� habe� Si� ei� Instrumen� i� de� Hand� da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� Lag� versetzt�� abgespeichert� Bildschirm� zu� Aus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bereiten�� Di� Grafik-Extensio� besitz� zwa� berei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� Routine�� di� jedoch�� d� si� de� gesamte� Schirm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� un� platzsparen� auf'� Papie� bringt�� nich� di� korre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er#h{ltiss� wiedergebe� kann� Kreis� werde� z� Ellips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igunge� mathematische� Funktione� sin� ebenfal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#zuerkenn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b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gr}~ungsbil� k|nne� Si� durc� Dr}cke� irgendeine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� lassen�� worau� Si� gefrag� werden� welche� Fil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� wollen��� Zu� ]bun� k|nne� Si� j� hie� zun{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NDWEL� &lt;CR&gt;� eintippen� Si� k|nne� nu� vo� Menu� ausgeh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}~ungsbil� bearbei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ic� i� Menu� befinde� w{hle� Si� durc� tipp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Ziffe� de� Programmpunk� an�� ode� ergreif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&lt;ESC&gt;-Taste die Fl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rmal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arte� au� ein� Taste�� u� dan� di� Hardcopy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Graphic-Extension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druc� wir� i� de� Ausdehnun� 20.� � 7.� c� que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� gedruckt�� De� Druc� beginn� i� de� Zeile�� i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kop� z� de� Augenblic� steht� Da� Program� kehr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Menu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otter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zeig� da� selb� Verhalte� wi� 1�� D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� besteh� nu� i� de� For� de� Ausdruck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bei� Ausdruc� da� richtig� H|hen- Seitenverh{ltni� z� er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�� mu� de� Drucke� i� de� Plottermodu� geschalte� werde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triebsar� kan� e� abe� nu� 57� Punkt� pr� Zeil� dar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� Da� Bil� wir� dahe� gedreh� un� ungef{h� i� de� Mitt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� Di� Gr|~� betr{g� jetz� 22.� � 7.�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ilbereich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mpuffe� wir� au� de� Schir� kopiert�� Au� de� 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(0,0�� erschein� ei� Cursor�� De� Bildschir� bekomm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� un� i� rechte� Tei� erschein� ein� senkrecht� Linie�� 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k|nne� Si� mi� de� Cursortaste� i� 8e� Schritte� bew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wegunge� de� Cursor� sin� deshal� etwa� langsam�� wei� b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ursordarstellun� auc� da� Rechteck�� da� de� Teil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�� un� dies� omin|s� Linie�� di� au� x=57� liegt�� er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� werde� m}ssen�� Di� senkrecht� Lini� is� di� Gren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� }be� di� Print-Files�� Di� link� ober� Eck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bereiche� bestimme� Si� mi� de� Tast� '1'�� di� recht� u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'2'�� Is� de� Bereic� festgelegt� verlasse� S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SCAPE-Tast� diese� Menuepunkt�� De� Rechne� zeig� I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� noc� da� neu� Bild�� Sollt� e� keine� gefalle� fi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 Si</w:t>
      </w:r>
      <w:r>
        <w:rPr/>
        <w:t xml:space="preserve">堠 </w:t>
      </w:r>
      <w:r>
        <w:rPr/>
        <w:t>da� urspr}nglich� Bil� ne� laden��� den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puffer befindet sich Ihre neue Kreati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ilbereich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� wir� gel|scht,di� Umrandun� de� Teilbereich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renzlini� werde� angezeigt�� Jetz� k|nne� Sie� wiede� i� 8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n�� diese� Bereic� bewegen� Nac� Dr}cke� de� ESCAPE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zun{chs� da� Umkopiere� au� di� neu� Position�� Da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il� i� de� Puffe� geladen�� Durc� Dr}cke� eine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zur}ck in das 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stell� zwe� Funktione� zu� Verf}gung�� entw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ofortige� Ausdruc� ode� da� Abspeicher� de� Bilde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i� de� Extensio� SCP�� Wen� Si� di� Frag� nac� de� Aus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bejahen�� nimm� da� Program� di� zweit� M|glichkei� a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t nach dem Namen de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Druc� is� da� Verhalte� wi� unte� � un� 2�� Di� Ma~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20.3 x 7.0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a� Print-Fil� werde� zun{chs� Zeiche� f}� di� Druckersteu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eingetragen�� dan� di� Zeilen�� i� dene� Ih� Teilbil� li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l� dritte� Steuerzeiche� f}� de� Drucker�� di� de� Druckk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i� di� alt� Positio� bringen�� D� di� Bildschirmda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bspeicher� ers� aufbereite� werde� m}ssen�� dauer� da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� etwas�� Al� Entsch{digun� habe� Si� dan� allerding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u� de� Diskette�� da� Si� jederzei� durc� TYP� ode� b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e� Befeh� PI� LST:=DRIV� NAME.SC� ausdrucke� k|nnen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� un� best� L|sun� biete� sic� allerding� ei� Progr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� Bilde� i� Text� einbin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+7. Schirm laden u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ide� Programmpunkte� {nder� Si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puffer� d.h�� Si� lade� ei� SCR-Fil� hinei� ode� 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� e� au� de� Disket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� jede� Softwar� sollte� Si� sic� zun{chs� ein� Sicher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�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� meine� andere� Programme� auc� geh� ic� davo� aus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nutze� wei~��wa� e� will�  Di� Programm� halte� dah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{ndi� R}ckfrage�� o� di� gew}nscht� Funktio� auc� wirklic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}hr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 G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