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in Programm von der FOG: NSWEEP.COM  (V 2.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i }bersetzt: DISKETTENPUTZER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FILE ergaenzt am 12.12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 man  das Programm aufruft  erscheint  folgen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P   -  Version 2.07     07/17/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Dave Rand,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0:????????.???    32K in    6 files.   15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A0: CCD1865 .BAK    6K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 sieht zun{chst die Copyright Notiz des  Autor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 Weiteren  sieht man eine Statuszeile die  eine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Informationen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sprochenes  Laufwerk und Benutzerbe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0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}cksichtigte Datei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ter Speicherplatz und Anzahl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 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noch zur Verf}gung stehender Pl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ient  man  nun  die  Return  Taste  mehrmals,  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cheinen nacheinander alle Dateinamen,  die zu 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zeile pass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0: CCD1865 .BRF    6K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0: EDI     .COM    4K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A0: HELPER  .COM    2K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A0: NHELPER .COM    2K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A0: SWEEP   .COM   12K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0: CCD1865 .BAK    6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|chte  man  nun erfahren,  was man mit dem  Progr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s anstellen kann,  so gibt man ein ?  und retur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Es erscheint nun folgendes auf dem Bildschi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P   -  Version 2.07     07/17/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Dave Rand,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Retag files         : Q - Squeeze/Unsqueez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ack one file       : R - Rena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py file           . S - Check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file         : T - Tag file fo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rase T/U files     : U -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file           : V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g new disk/user   : W - Wildcard ta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ass file copy      : Y - Set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file          : ? - Display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Exit to CP/M        : cr, sp - Forwar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K in    6 files.   15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d files =    0K (   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0: CCD1865 .BAK    6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 erscheint  eine neue Information unter  der  nu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}rzeren Status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d files =   0K (   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 bedeuted  soviel  wie  "angekreutzte  Date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n". Dieses Ankreuzen ist nur f}r einige Funkti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  des Programmes notwendig.  Man kann damit  e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  ausgew{hlte  Gruppe von  Dateien  gleichzeiti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beite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 folgenden werden nun die einzelnen Funktionen i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elnen erkl{rt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Retag files         :  Q - Squeeze/Unsqueez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B - Back one file       :  R - Rena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Copy file           : *S - Check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Delete file         :  T - Tag file fo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- Erase T/U files     :  U -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F - Find file           :  V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L - Log new disk/user   :  W - Wildcard ta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- Mass file copy      :  Y - Set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- Print file          : *? - Display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X - Exit to CP/M        : *cr, sp - Forwar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jetzt mit einem * versehenen Funktionen  dien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u,  die angesprochene Direktory zu ver{ndern bzw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u sich innerhalb einer zu bewegen.  Durch Einga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ensprechenden Buchstaben werden die  Funktion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f}rt.  Teilweise  erh{lt man  nocn  zus{tzlic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====&gt; der Cursor geht eine Datei in der Direkt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oder  Leertaste ===&gt; der  Cursor  geht  na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===&gt; man wird gefragt, welche Datei man sucht. Nu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t  man die Anfangsbuchstaben des Dateinamens  e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er Cursor geht dahin, wenn die Datei existiert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bleibt er wo er gera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===&gt; Man wird nach dem Laufwerk gefragt.  Gibt m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.B den Buchstaben B ein,  so wird der Platz auf de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werk  B angegeben.  Diese Funktion  benutzt  m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nvollerweise,  bevor  man viele Dateien von ein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auf die andere kopier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===&gt; zeigt die Hilfstafe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===&gt;  Das Programm wird  beendet.  Dies  ist  di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ige M|glichkeit, (Wenn man nicht den Reset Knop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}ckt)  das Programm zu verlassen.Man mu~ dazu  m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 Cursor  hinter einem Dateinamen  stehen.  L{uf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ade  eine  Funktion  ab,  so  mu~  man  sie  er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aufen lassen oder mit ^C abstoppen, bevor man d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verlas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Retag files         :  Q - Squeeze/Unsqueez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- Back one file       : *R - Rena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 - Copy file           :  S - Check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 - Delete file         :  T - Tag file fo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- Erase T/U files     :  U -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- Find file           : *V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- Log new disk/user   :  W - Wildcard ta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- Mass file copy      :  Y - Set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 - Print file          :  ? - Display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- Exit to CP/M        :  cr, sp - Forwar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jetzt  angekreuzten Funktionen werden  mit  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ausgef}rt, auf der der Cursor gera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===&gt; Man wird gefragt, wohin man die Datei kopie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n m|chte.  Es ist m|glich,  sie in einen ander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bereich  zu kopieren,  oder/und auf ein  ander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werk  zu kopieren.  Dabei wird der Kopiervorga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durch eine Pr}fsumme }berpr}ft.  In der  Rege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en jedoch keine Fehler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CHTIG:  Besteht die Datei schon an  de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el,  so  wird sie Ohne Warnung  ]berschrieben!!!!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 gilt auch f}r das sp{ter beschriebene  Massen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===&gt; Diese Funktion l|scht die Datei,  auf der 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steht.  Zur  Sicherheit fragt  das  Program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mal ausdr}cklich nach,  ob die Datei zu  l|sc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.  Besonderheit: Ist die Datei Schreibgesch}tzt 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/O,  so  wird die Datei nach dem ersten Bejahen (Y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nicht gel|scht sondern der Piepser des Osborn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 in Betrieb gesetzt und erst nach  dem  Beja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zweiten Nachfrage wird die Datei gel|scht (Di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part so manchen Einsatz von ST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===&gt; Diese Funktion druckt die Datei,  auf der 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steht,  auf dem Drucker aus. Sowohl Wordstar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 als auch komprimierte Dateien  (gesqueest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en gedruck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===&gt; Hiermit ist es m|glich,  eine Datei  einfa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zubenennen. Man gibt den neuen Namen (mit Endung!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und schon ist es geschaft. (Bei Ren (rename) mu~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immer }berlegen,  was man wo wie eingeben  mu~)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 Besonderheit:  Gibt man * und RETURN  ein, s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det  sich das Programm mit einer Frage,  und  m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  f}r   das  Umbenennen  mehrere  Dateien   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{hlten Directory auch mehrdeutige Namen mit ? u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(Wildcards) verwenden.  Alle Dateien,  die  hierz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, werden entsprechend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===&gt; Die Datei, auf dem der Cursor steht, wird au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Console  ausgegeben.  Auch  hier  gilt:  Sowoh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-Dateien   als  auch  komprimierten  Datei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esqueeste)  k|nnen angesehen werden!  Der Ausdruc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 seitenweise angehalten.  Durch  Bet{tigen  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-Taste   kann  man  sich  die  n{chste   Sei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ehen.  Durch   Eingabe von L wird nur eine weite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 angezeigt.  Besonderheit:  Kommt in der  Date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 ^L  vor,  so  gibt es auf  dem  Bildschirm  e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 - Retag files         :  Q - Squeeze/Unsqueez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- Back one file       :  R - Rena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Copy file           :  S - Check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Delete file         : *T - Tag file fo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- Erase T/U files     : *U -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- Find file           :  V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- Log new disk/user   : *W - Wildcard ta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- Mass file copy      :  Y - Set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- Print file          :  ? - Display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- Exit to CP/M        :  cr, sp - Forwar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nun  mit einem * versehenen  Funktionen  dien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u, einzelne Dateinamen anzukreuzen, um danach m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Gruppe von Dateien eine Funktion auszuf}re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===&gt; Taggen:  Ankreuzen.  Diese Funktion markie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 Dateinamen  f}r  eine  sp{tere  Funktion  u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t den Cursor einen Dateinam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===&gt;   Untag:  Ausradieren. Dies ist die Umkehru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der T Funktion.  (Die Datei wird nicht gel|scht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iglich eine interne Markierung des Programms wi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gesetz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===&gt;  Hierbei ist es m|glich, alle Dateien, die z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bestimmten Muster  passen,  anzukreuzen.  z.B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M  =&gt; alle COM-Dateien werden angekreu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===&gt; Durch die Eingabe von A werden alle  Dateien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her angekreuzt waren,  f}r eine erneut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dung neu angekreuzt.  Diese Funkion ist erst dan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nvoll,  wenn man schon eine der weiter unten au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f}hrten  Funktionen  ausgef}hrt hat und  nun  e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e  Funktion  mit den selben  Dateien  ablauf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m|chte. Die Dateien sind dann statt mit *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Kreuz (#) gekennzeich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Retag files         : *Q - Squeeze/Unsqueez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- Back one file       :  R - Rena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Copy file           :  S - Check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Delete file         :  T - Tag file fo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E - Erase T/U files     :  U -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- Find file           :  V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- Log new disk/user   :  W - Wildcard ta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M - Mass file copy      : *Y - Set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- Print file          :  ? - Display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- Exit to CP/M        :  cr, sp - Forwar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Funktionen bearbeiten alle angekreuzten Datei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===&gt;  L|schen  von  angekreuzten,    bzw.   nich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kreuzten Dateien. Man wird gefragt, ob die ang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euzten  Dateien  (T) oder die  nicht  angekreuzt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 (U) gel|scht werden sollen.  Dann wird  m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fragt,  ob man bei jeder Datei noch einmal gefrag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   m|chte   (Y)   oder   nicht    (N).    Be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eibgesch}tzten  Dateien wird man auf jeden  F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===&gt; Massenkopieren von Dateien. Alle angekreuzt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 weden  auf die angegebene Ziel-Diskette 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scher  Reihenfolge kopiert.  Gibt man  na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Laufwerksangabe und dem Userbereich ein /v  ein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wird das Kopieren mit R}cklesen und  Vergleic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iert. Dieser Vorgang ist nur bei Sicher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n von einmalig vorhandener Software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as Cyclic Redundancy Check (CRC) Verfahren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sam arbeit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===&gt; Squeez,   Unsqueeze etc.  Hiermit ist es nu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m m|glich, auf einfache Art und Weise Dateien z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imieren  und zu dekomprimieren. Zuers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 mit T getaggt (markiert). Das geht auch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n. Danach wird Q angegeben. Anfrage SQUEE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, REVERSE ? (Quetschen ,dehnen, umkehre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prechende Option (z.B. S fuer Squeezen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ehlt. Dann gibt man als Ziel Laufwerk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ummer an (User 0 wird als Default angen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keine angegeben wird), und schon wird die Date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gewandelt.  Das  Original  bleibt dabei  erhalte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erse:  Die  Datei wird in ihr Gegenteil  verw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.  Ist es komprimiert, wird es wieder normal u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rimierte Textfiles (*.TQT, *.DQC, *.AQM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~ man nicht unsqueezen, mit der Option V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o lesen, wie sie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k|nnen nur Dateien entpackt werden, die nach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genannten Huffman-Encoding gesqeezed sind,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-Files (UNARC.COM verwenden) und keine *.LB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-Files (LU -e  oder DELBR.COM verwe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===&gt;    Datei-Status  setzen.   Man   hat   hi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chiedende M|glichkei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reuzen mit 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euzt  man alle Dateien an mit *.com und gibt  na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Eingabe von Y  return auf die Frage, welche Flag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etzt werden sollen,  RS an,  so werden f}r  die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   das Schreibschutz- und das Systemattribut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nzeichen   gesetzt.   Sie  verschwinden  f}r  d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e DIR aus dem Directory (nicht aber f}r SWEEP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IR  und  STAT)  und sind nicht  ohne  weiteres  z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|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Schlu~ noch einige TIP's und An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  Gibt man als Laufwerk und User z.B.  A*  an,  s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man gleichzeitig alle Dateien der  Userbereic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0-15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DISKWECHSEL OHNE CTRL C  MIT  'L' &lt;SPACE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sselbe Laufwerk ohne BDOS-error eingelog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  Man  kann  die Diskette,  auf der  das  Program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.COM ist,  ruhig aus dem Laufwerk  nehmen,  m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~   nur  anschlie~end  das  neue  Laufwerk  mit  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lden, bevor man etwas anderes ma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 Sweep  merkt eine volle Diskette und bricht  d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rvorgang ab.  Man kann einen neue Diskette e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en  und den (Massen-)-Kopiervorgang an der  abg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chenen Stelle fortsetzen.  Die Kreuzchen sind  a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ichtigen Stelle noch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: Wenn sie neu einloggen mit L, 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gs (*) gel|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  Einen einmal gestarteten Vorgang kann man mit ^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wie STAT, PIP, SQ, USQ, DIR ,werden dur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weniger n|tig.  Nach wenigen Tagen werden woh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, die Sweep zu benutzen versuchen, anfangen, au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ren  Disketten die oben genannten Programme  dur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 zu ersetzen.   Nicht ersetzt werden COPZ (zu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eren) und SYSGEN bzw.  SYS-80 (um die Syste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uren zu kopiere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   Sweep  l{uft  auch  auf  Festplattenlaufwerke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estet mit 10 M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Es ist ein universelles CPM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BASE      ###########t��#�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