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(NOTES ON HOW TO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pyright 1985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Irvin M. Hoff W6F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01 June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TE:  THIS PROGRAM SUPPORTS ANY 12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2400 BPS MODEM INTENDED FOR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DIALING WITH THE 'AT' PROTOCO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THE RACAL-VADIC PROTOCOL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SUPPORTS THE  PROMETHEUS PRO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EXTENDED-'AT' 1200 BPS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OTE:</w:t>
        <w:tab/>
        <w:t xml:space="preserve">IMP v245 adds break capability.  Use ESC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t also adds the 'TIG' toggl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 all incoming control character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eded for a remot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IMP modem program enables a computer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puter.  This is normally done by using standard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ut with special audio tones sending serial data.  Thre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are used, depending on the facilities available -- 300, 12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00 bps.  ('bps' stands for bits per second.  One character is 10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.  It may be 11 bits if two stop pulses are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 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modem" is provides these audio tones.  This is an acrony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odulator and demodulator".  The one section (modulator)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dio tones for sending over the telephone line and the othe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modulator) then converts those audio tones back to digital pul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uses to receive the incom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modem itself is a hardware utility, usually cost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0 to $125 for a typical 300 baud device and from $80 to $25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offering 1200 bps as well as 300 baud.</w:t>
        <w:tab/>
        <w:t xml:space="preserve">The newest modem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00 bps and currently can be obtained from $200 to "way on up"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-called "list prices" are rarely paid even with single-unit purcha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modems are intended for plugging directly into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vast majority used with CP/M computers are external dev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ach to the computer through a serial I/O connector.</w:t>
        <w:tab/>
        <w:t xml:space="preserve">These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sit under the phone itself to minimize the spac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ternal modem has several advantages as most have numerous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mps telling the user what is happening.  This also makes it fa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o use the modem on any of several computers the user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t also makes it a lot easier to adjust the loudspeak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 an internal un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-STEPDOWN, A NEW MODEM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ewer 300/1200/2400 bps intelligent modems have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the maximum speed (baudrate) at which the system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can use.  They adjust themselves accordingly, without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or knowledge.  They send a "result code" back 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telling it what speed they now have.  This inform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utomatically set the local computer to the same speed.  A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ge is displayed telling the operator what speed he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operator has a reason for using less tha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to which another system might respond, he can initially re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from attempting to connect at a faster speed.  Example, 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 has modems that will answer at either 1200 or 300 bps.  If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swering messages "on line in real time" many callers pref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 baud (they cannot type even that fast) rather than 1200 bp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arly twice the cost.</w:t>
        <w:tab/>
        <w:t xml:space="preserve">(They also have 2400 bps modems but tho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on an independent phone line not used for 300 or 1200 b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P takes advantage of this automatic stepdown feature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attempt to connect at 2400 bps.  If that is un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end, the modem tries for 1200 bps.  When connected, IMP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currently in use and automatically adjusts the local I/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.</w:t>
        <w:tab/>
        <w:t xml:space="preserve">(IMP is the first and currently the only free modem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this new modem feat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perator can easily select the "SET" command should he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ride the automatic "start trying at 2400" and hav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dialed (such as 300 baud for Compuserve for hand typ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er cost, etc.)  The automatic feature is reinstated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SET" command for 2400, or merely calling up the mode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k on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The US Robotics Courier auto-steps from 2400 to 1200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300, as do most of the other new modems with 2400 bp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ss, really, as few people using 2400 would call into a syste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3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iscussed in this guide allows each computer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rectly control its own modem, converting DC pulses into audio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sent to (or received from) the telephone line.  (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0 baud transmissions use "DPSK" (dibit phase shift keying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FSK" (audio frequency shift ke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hort distances, no modems are required as the compu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necessary digital voltages.  This discussion is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systems intended for use over distances ranging from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es to literally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communicate with another computer can range from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o very complex.  Although IMP has a number of quite useful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es (some of which other modem programs do not currently offer)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easier programs to learn and use.  A list of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fered by this particular progr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Ability to talk with another computer via keyboard at eac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Called the "terminal mod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Ability to operate a remote mainframe computer such as TYM-S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 special data bank systems now commonplace. 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"bulletin board" systems for receiving, sending or just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g messges or other types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Ability to upload (send) or download (receive) programs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mputers whether TYM-SHAR, data banks, remote hobb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 just another individual in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Ability to automatically transfer a group of files (called "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e".  Two popular methods included, KMD batch mod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lder MODEM7 batch mode.  (Only the KMD type is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CPM or RAS systems, the MODEM7 batch type can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contact with another individual that only has the MODE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yp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Ability to copy incoming information on a printer.  If the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r is too slow to copy the data directly, the extra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ack into a large storage buffer until they can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Ability to copy incoming data into memory for automatic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 Accomodates any computer clock speed up to 25.5 MHz. in 0.1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crements for uniform results.  (The clock speed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modest interest, it is only used for setting timing loo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 Advanced type of error detection (CRC or Cyclic Redundancy Che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automatically generated high-speed lookup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 Ability to send any of 10 different pre-programmed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se keys are very easy to reset, using either of two ex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ograms provided.)  An 11th key is available for log-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)  Ability to send a 'break tone' to control mainframe reset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e with PC Pursuit to disable the '&lt;ret&gt; @ &lt;ret&gt;'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uses ESC Q, can be set otherwise in the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 Automatic disconnect from the telephone line when using ESC N,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 "Z" as an option during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)  Automatic or manual 1k protocol for increased throughput and e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iency over the 128 character blocks long associated with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ograms.  (Effectively gains 10% at 1200 bps and 20% i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2400 b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)  Supports 1200 or 2400 bps modems using the Racal-Vadic or '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otocol developed by Hayes.</w:t>
        <w:tab/>
        <w:t xml:space="preserve">These features basicall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utomatic dialing and redialing until the system being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inally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) Automatic selection of a particular phone num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library of names and numbers.  (These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an be very easily changed by using either of two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rnal programs that are provi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) Automatic dialing `</w:t>
        <w:tab/>
        <w:t>CIS Munich Germany66530170100024,15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}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mut Jungkun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AT\N3%C04N1ATZATZ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GE.SCR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embers in Conferenc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: 0 S0/Forum Header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Mar-95  21:40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: Pass 1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: Oz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Helmut Jungkunz 100024,1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CP/M Forum+, V. 3B(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Helmut Jungku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visit:  13-Mar-95 00:52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 messages:  10222 to  16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message you've read:  167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(s) Selec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embers in Conferenc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: 16735 S1/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-Mar-95  00:52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: #16734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: Helmut Jungkunz 100024,1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KENDALL EVANS 75014,2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d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OS 580 is a terminal operated multiuser computer.  As se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, the third connector is the terminal connector.  Any PC with a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NSI emulation would be suitable to hook up to this port.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9600 N 8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CP/M 2.2, MP/M II and OASIS available for this computer.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described in 22DISK's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m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NODE #51, Germany, CP/M BBS: 089/9614575  15:00-3:00 (MEZ) FIDO: 2:2480/115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089/9614633 emergency: 089/969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: 16736 S1/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-Mar-95  04:16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: #16734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: allison 72017,2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KENDALL EVANS 75014,2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d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emory serves the "monitor" port as you call it was actually an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ort.  I believe Altos tended to supply Televideo or ADM3 termi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bought terminals or purchased configured systems for busines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ew systems of that time frame used a PC style monitor.  Those tha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had a video connector (RCA, BNC or PL25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: 16737 S1/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-Mar-95  06:35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: Xerox 820 to TRaSh-80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: E. M. Hacker 73337,1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to have a Xerox-820 computer (until it died), however I st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S-80 Model 16 computer running CP/M+ 3.0.  Can anybody tell me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read Xerox disks on my TRS-8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M. H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ternate long-distan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where auto-dialing touch-tone modems 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) Entry of a hand-typed number.  Although it might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mple to manually dial the number as hand-type i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an then be automatically redialed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d) Auto-linking of 1-32 different numbers for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ialing until one of the grou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e) Choice of beeping continuously when connect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operator's attention, or beep one time and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rminal mode immediately to catch UNIX or IBM sig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essages that assume you can copy when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f) Automatically adjusts the terminal speed to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 answering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GRAM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w, we shall assume the program is ready to use on your equ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.  (Installing the appropriate overlay to achieve this res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cussed la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MP v245 modem pgm (type M for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pyright (c) 1985, 1987 Irvin M. 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ersion for Datapoint 1560 modem port 2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em speed is: 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&gt;&gt;COMMAND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Your version would look different at line 3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ropriate overlay was added and the baudrat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 1200 if you do not have 2400 bps avail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stops at point "x:" waiting for some sort o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a "M" followed immediately by a RETURN, shows the first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3-page help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mmands are similar to those already used for CP/M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'ERA', 'DIR' and the ability to change disk drives and us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dds tremendous flexibility while remaining in the mode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 To change disk drives, just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&gt;&gt;COMMAND: A: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are in the same user area on the A: drive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&gt;&gt;COMMAND: A12: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user areas.  When finished (using this example),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12&gt;&gt;COMMAND: CPM 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12&gt;&gt;COMMAND: BYE 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ill go back to CP/M with the original drive and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6 primary options and 9 secondary option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 on the command line.  In addition there are other numer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ing from single character to three characters that can be used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IR, ERA, LOG, etc.)  Those are listed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mary Options:</w:t>
        <w:tab/>
        <w:t xml:space="preserve"> E, L, M, R, S,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 = Echo mode (special type of full dup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 = Local modem (no remote echo, half dup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 = Menu display showing feature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 = Receive a file from remot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 = Send a file to a remot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 = Terminal mode (full duplex, echo provived remo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Options:  A, B, D, J, O, Q, R, S, V, X,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 = Batch mode -- allows automatic multipl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st RCPM systems now use KMD in place of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XMODEM program.  KMD offers YMODEM-type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can also simplfy single-file transfer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lename only needs to be typed at one en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so permits using "wildcards" which makes i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type filenames.  Batch mode is also usefu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dem-to-modem (as when talking to a friend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 = Disconnect when done, stay in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K = Manually initiates 1k protocol in se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Q = Quiet mode, special purpose feature rarely used exce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perating through a "BYE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 = Receive remote file (8-bit 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 = Send file to remote system (8-bit 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 = Visual inspection of an ASCII file being transferred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ften used as most ASCII files are now "crunched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minimum transfer time an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X = Inhibits automatic 1k request, transfers 128 char.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Z = Exit to CP/M  when finished, disconnect from ph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can get the following information from the help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MP itself, showing it here will allow us to discuss the various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es in somewhat better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 xml:space="preserve">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GUIDE, PAG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ngle Let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- Display curr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- Function key intercept character, then (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- Displa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- Terminal mode with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- Terminal mode with local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-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Z  - Clears screen (command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- Receive an 8-bit binary CP/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- Send an 8-bit binary CP/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: R (or S) FILENAM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 and S can use the following sub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  - Batch transfer, can use wildcards (e.g.,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  - Disconnect when done, return to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K  - Manual request for 1k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  - Quiet mode (no messages to cons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  - View ASCII files on CRT during a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X  - Inhibits auto 1k request to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Z  - When done, disconnect, go to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copying text to disk use T (E or L) FILENAM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single letter commands may also be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when the program is initially execu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 xml:space="preserve">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HELP GUIDE PAG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basically three types of commands that may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1)  Single-letter commands shown on pag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2)  Three-letter commands shown on page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3)  Control-&lt;char.&gt; commands shown on pag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down th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- shows current parameters.  As these are closely tied in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the other options, we shall show a typical exampl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this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- shows the function key intercept character.  This may b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hanged by selecting a different character at the 'EXTCH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ption in the overlay.  (Byte 0114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  typing ESC &lt;ret&gt; while in the command mode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all the programmable function key defini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xception of the log-on string which uses ESC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 - shows the menu a page at a time.</w:t>
        <w:tab/>
        <w:t xml:space="preserve">You may abort after any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hown, with a CT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 - terminal mode with echo.</w:t>
        <w:tab/>
        <w:t xml:space="preserve">When talking with another termina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so using IMP (or a comparable program), one of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 'echo' back so you can both see what the other per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yping.  This is needed for full-duplex operation.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person originating the call will type "E" instead of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owever either may do this.  If "both" use the echo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ogram usually starts typing a string of feedback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both computers are re-sending the same charact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over.  You can stop this by just returning to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ype control-E) and then retyping "T" rather than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- terminal mode with local echo.  Shows what you are typing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 send an echo of the other person's typing back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 be used at both ends, in place of one person using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oth "E" and "L" are useful at times for some types of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at do not use full-duplex, or for some main frame un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un half-duplex.  The combination of "T", "E" and "L"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cellent choice to use on various systems.  Normally the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e is sufficient except when talking with another pers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n the "E" mode at one end or "L" mode at both en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ovide normal results.  If the remote system does not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LF after a CR, you can get that from the 'TLF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- puts the program directly into "terminal mode", allow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end from the keyboard to the other computer, and to copy 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ng coming from the other computer 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ile transfers (use "R" to receive th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used only for receiving files from the other computer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ually sent in binary form with either checksum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 more commonly, CRC (Cyclic Redundancy Checking).  If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receive another file, you have several choices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 program used by the other computer.   After no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im you are ready (or will be very shortly), you ca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&gt;&gt;COMMAND: R HELLO.DOC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when he starts to send, you will receive the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n goes directly to the disk.  You could also have s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&gt;&gt;COMMAND: R &lt;ret&gt;</w:t>
        <w:tab/>
        <w:t xml:space="preserve">or   RB &lt;ret&gt;  if you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is called the "Batch mode" and is an extremely usefu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receive programs automatically, from another compu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similar program.  He will use the batch mode for s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ograms and that automatically provides the file nam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ceiving end.  In this manner, large numbers of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 transferred completely automatically, including ful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Assuming you care to pay the toll calls for the tim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ak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  The method used to receive batch mod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&gt;&gt;COMMAND: R &lt;ret&gt;    (also RB &lt;ret&gt; may be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ince you may not know in advance how many program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be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NOTE:  While receiving a file, any errors will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n the console CRT, indicating that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program, if being repeated.  If the file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ransferring normally, it will have bee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error-free.  Those error notices are merely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e user know a momentary problem caused a re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e error messages indicate phone lin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used only to send programs.  Similar to "R" but send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ceives.  If the other system is ready to receiv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&gt;&gt;COMMAND: S HELLO.DOC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will tell you how many records are involved and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inutes and seconds it will take to send the program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ther system is ready to receive, it starts the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howing how many records have been sent.  If any errors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uring transmission, it shows what they are and coun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will resend any records not correctly received a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mputer.  If too many consecutive errors occur (normal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t 10), the transfer is terminated.  The 'batch mode'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 used for s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&gt;&gt;COMMAND: SB HELLO.*</w:t>
        <w:tab/>
        <w:tab/>
        <w:t xml:space="preserve"> (sending batch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ll send all files starting with HELLO, or can send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ile, or can send several non-related files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&gt;&gt;COMMAND: SB HELLO.DOC XDIR.COM TERM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tc.</w:t>
        <w:tab/>
        <w:t xml:space="preserve">Be sure to put a space between the various fil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 include the 'Z'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&gt;&gt;COMMAND: SBZ HELLO.* IMP740.LBR I2LI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n the file transfer is completed it disconnec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hone line and reverts to CP/M.  This allows you to be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n the file is finished, offering an advantage whe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ength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 xml:space="preserve">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GUIDE, PAG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ree Let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E - Disconnect, then return to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 - D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M - Exit from this program to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- List directory and space free (may specif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C - Disconnect from the ph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 - Erase file (may specif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- Change default drive/user no. (specify drive/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nd reset disks.</w:t>
        <w:tab/>
        <w:t xml:space="preserve">e.g. LOG A0: or LOG B: (user # un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- Set modem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D - Set file output speed in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M - Toggle MODEM7/KMD batch mod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C - Toggle CRC/Checksum mode on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 - Toggle 'ignore CTL character'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F - Toggle LF after CR in "L" or "T" mode for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B - Toggle rubout to backspac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erminal text buff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- Delete memory buffer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T - Write memory buffer to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o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 xml:space="preserve">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HELP GUIDE, PAG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E - Disconnects the modem from the phone line, closes an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y be open and returns to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- Displays the telepho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OTE:</w:t>
        <w:tab/>
        <w:t xml:space="preserve">Use the phone number overlay I2NM-2 to easil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s that are stored.  This overlay also access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two alternate long distance dialing system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uch-tone auto-dialing modems.  You can also use a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ernal program called I2LIB to rapidly change an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M - This returns to normal CP/M use, abandoning I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UTION: It does not disconnect the mod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the phone line, which allows int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return to CP/M tempor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- Enables the user to see the library of any disk without n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return to CP/M first.  Shows the amount of disk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maining on the logged-in default drive.  (You must l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y drive you wish to write on, or to see the correc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k space remaining.)  See the LOG feat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C - Disconnects the modem from the phone line wheneve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 - Enables the user to erase any files from any disk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eed to return to CP/M first.  Wild cards (* and ?)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- When a new disk is inserted, you can see the directory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iles from it but cannot write to it without getting a "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RR".  This command allows you to log in a new disk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mmediately write on it without first returning to CP/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arm boot.  You can select drive and user number.  (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nables DIR to show the correct free disk space remain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You can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OG &lt;ret&gt;  for same drive, user area, new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O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OG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OG A14    (user areas are 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OG A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- Allows the user to change baudrates when desired.  I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2400 bps modem with automatic stepdown, this would rare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D - Sets the delay between characters and/or delay between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"T" mode when using ESC F upload a pre-typed file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st bulletin boards and TYM-SHAR systems normally us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ditors that require a delay after they have received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you can add delay between characters (in increments of 4 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/or enter delay between lines (in increments of 100 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is preset for most systems at 2 and 200 ms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hanged at any time.</w:t>
        <w:tab/>
        <w:t xml:space="preserve">Current values can be check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 " ? 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M - Toggle batch mode from KMD (default) to MODEM7. 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fference is the way the file name is sent.</w:t>
        <w:tab/>
        <w:t xml:space="preserve">The older MODE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ethod sends each character separately, expect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mputer to echo each character.  Checksum is used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file name.  The KMD method sends a special 128 by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the file name and the length of the file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ly far better for use with mainframe and networking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ut also informs the operator receiving the file how lo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ll be.  (The KMD method then automatically goes to 1k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chaces are excellent you will never need the MODEM7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C - Most modem programs originally used simple checksum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received sectors.</w:t>
        <w:tab/>
        <w:t xml:space="preserve">Most now use Cyclic Redundancy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ich finds certain transmission errors the simpl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ystem might overlook.  This toggle allows the us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hecksum for those systems known to not offer CRC.  W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rmally to CRC, the program automatically switches to ch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um after trying several times to use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G - Toggles the 'IGNRCTL' flag in the overlay.  This is usual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ignore incoming control characters other than those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uch as CR, LF, backspace, etc.  This minimizes unwanted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cters sometimes received in noisy conditions which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ndesired effects.  Can be toggled to receive ALL incoming 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haracters for the occasional use of an editor requir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F - If sending a file while in terminal mode (via ESC F option)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inframe computers will not want you to send a line fee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editors include the LF after CR, you have the op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toggle of sending or not sending a line feed.  If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nually in the "T" mode, you can get a line feed with CTL-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is automatically included after CR with "L" or "E"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B - Allows the rubout char. to be changed to backspac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n be set in overlay to default either way you prefer.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'backspace' in distributed overlay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- If copying incoming information into memory, and you deci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o not want to bother saving it to disk after all, this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and then deletes) the disk file you had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T - saves what you have been copying to the disk file alread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r that purpose.  When returning from the "T" mode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e, a warning is shown that you may lose what has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nless you use WRT (write to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 An open file is automatically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uld you use BYE or CPM commands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gram.  This prevents accidental los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tended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 xml:space="preserve">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GUIDE, PAG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mmands while in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E  - Exit to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F  - Send file to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L  - Send log-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N  - Disconnect from the ph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P  - Toggle printer on (or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Q  - Send break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Z  - Clears screen,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R  - Stop copy in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Y  - Start copy in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rt &amp; Stop may be toggled as often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";" at start of line indicates buffer is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X-off automatically used to stop input whe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full buffer to disk, X-on sent to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 xml:space="preserve">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HELP GUIDE, PAG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E  - Returns to command modem from "T", "L", "E"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F  - Sends an ASCII file to the remote terminal, X-on and X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utomatically used.  Optional delay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L  - Will send the log-on message if one has been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OGON area of the overlay.  (This is intended only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 phrase of ASCII characters, not intended as a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"script"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N  - Disconnect the modem from the 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(You can easily change this to whatever you lik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overlay you use for your equip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SC Q  - Sends a 300 ms. break tone.</w:t>
        <w:tab/>
        <w:t xml:space="preserve">Sometimes required by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mputers to reset.  Used by PC Pursuit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'&lt;ret&gt; @ &lt;ret&gt;' disconnect comma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SC P  - Toggles the printer on-off.</w:t>
        <w:tab/>
        <w:t xml:space="preserve">Very useful feature. 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rmal control-P but in this case if the modem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aster than normal printer speed, the characters jus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nto a special buffer while the printer tries to catch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specially beneficial when using 2400 bps as few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an keep up at that speed.  Can be toggled at an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re in the "T", "L" or "E" modes.</w:t>
        <w:tab/>
        <w:t xml:space="preserve">Often used to cop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rom bulletin boards, etc. that are not worth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aving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Note:</w:t>
        <w:tab/>
        <w:t xml:space="preserve">Some computers, such as the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mmodore C128 cannot us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and the modem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SC Z  - Clears the screen in terminal mode.</w:t>
        <w:tab/>
        <w:t xml:space="preserve">(CTL-Z normally us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at goes on out the terminal to the remote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SC Y  - Used only in terminal mode.</w:t>
        <w:tab/>
        <w:t xml:space="preserve">If ESC R is used to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top copying incoming text to memory, ESC Y restar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eature.  When copying to memory, a ';'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irst column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TE:  To open a file use:  COMMAND: T FILENAME.EXT &lt;ret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n ESC R and ESC Y will control what is cop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aving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R  - Stops the copy into memory, shuts off the ";" at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ach line.  These two commands (ESC Y to start, and ESC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o stop) control what is being saved.  When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mmand (via ESC E), you will then be warned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nformation to disk via the WRT command or it will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be lost.  (You may never use ESC R or ESC Y and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your editor on that file later to discard unwated mag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 xml:space="preserve">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-DIALING AND AUTO-REDIA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ways to auto-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1)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2) from the phone number librar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you can auto-redial from either of these line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has auto-dialed and there is no answer, it will ask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it to continuously auto-redial until it does receive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you decide to ab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phone library, type CAL &lt;ret&gt; on the command li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normally just type the appropriate character at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 It will show the number being dialed.  You can also do th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command line if you know in advance what character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&gt;&gt;COMMAND: CAL P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lls up the "P" line in the library and dials that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f busy asks if you want it to continue redialing. 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&gt;&gt;COMMAND: CAL 313-749-6569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ill dial the number specified.  You can then do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n the library command line, as well.  This gives a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a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:</w:t>
        <w:tab/>
        <w:t xml:space="preserve">To access the alternate long distance dialing systems (up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offered), use the phone number overlay and fill in th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mation regarding your access number, billing number, et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then show how to enter a special character ahea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one number where alternate long distance system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only works where touch-tone systems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 xml:space="preserve">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-LINKING PHONE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umber you want to dial is busy, you would like to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dialed until it answers.  However, you might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any of a group of numbers and be happy to take whichever on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available.  Auto-linking allows a group of numbers to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y are th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