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he 7th bit of each character in a file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some word processors (e.g. WordStar) for internal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s it hard to read with TYPE and to use with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TEXCLEA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LEAN works much faster than PIP f=f2[Z], because it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ld file, but change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CLEAN works much faster than PIP f=f2[Z], because it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ld 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