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chreibung zu 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 IST  Utility fuer D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auc� unte� CP/� ma� kur� schaue� z� koennen�� w� sic� ei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� Fil� befindet�� wurd� diese� klein� Hilfsprogram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�� U� di� Such� moeglichs� kur� z� halten�� empfiehl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WI.CO� un� DIR.DA� gleichzeiti� au� de� Ramdis� z�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u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I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� such� unte� CP/� all� Dateien� au� di� di� a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 Mask� pass� un� gib� di� Dateinamen�� di� Usernummer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z� finde� is� un� di� Diskett� au� de� Bildschir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I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alle Dateien aus, die auf BA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uf den Drucker wird mit P: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 P:DIRMA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DIR.DAԠ mus� sic� au� de� angemeldete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