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                 </w:t>
      </w:r>
      <w:r>
        <w:rPr/>
        <w:t>Aachen , Ok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chreibung fuer das Programm  FARB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 : CPC 464 ,664 ,6128  mit  Floppy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vorrausetzungen : CP/M 2.2  mit  aktiven Systemv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rogram� koenne� Si� unte� CP/� di� Farbe� fue� B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 un� PAPE� einstelle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laess� si� mi� de� Cursersteuertaste� ode� mi� de� Joy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n�� Di� COPY-Tast� ha� di� selb� Funktio� wi� di� FI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� Wah� diese� Funktio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Star� de� Programm� sehe� Si� link� ei� Menue�� i� 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e� koennen�� o� Si� BORDER� PE� ode� PAPE� einstelle� w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Anklicke� de� Gewuenschte� komme� Si� i� da� dar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� Menue�� Gleichzeiti� wir� di� Farb� au� schwar� 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� i� de� Anzeig� wir� di� gerad� ein-gestell� Farb� in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� Fue� heller� Farbe� positioniere� Si� de� Pfei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ler- un� klicke� da� Symbo� an�� Di� Farb� wechselt�� Fue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r- gil� da� equivalente�� Da� Anklicke� vo� -Zurueck- b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wiede� i� da� Auswahlmenue�� Vo� dor� au� koenne� Si� in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estellte� Farbe� bleibe� bi� zu� Verlasse� de� CP/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N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