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S.COM  is a program which will search all sub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 desired file.  It will search all subdirector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rive and display the location of all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.  If you know the exact filename, just type WHER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filename.  For example, if you want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STARTER.DOC was locat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STARTER.DO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ew only that the filename began with START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START*.*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ll filenames on your B: floppy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B:*.*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lowed wildcards may be used with this program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