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as Programm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� FAS� gehoer� auc� ei� neue� TYP� Programm�� d� da� CP/M-eige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� leide� einig� Nachteil� h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� Steuerzeiche� werde� imme� mi� ausgegebe� (z.B�� bei� TYPE�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eine� .CO� Date� ode� eine� WordSta� .DO� Datei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Da� Liste� wir� ers� bei� Dateiend� abgebroch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� Nachteil� ha� MOR� nich� mehr�� Al� Steuerzeiche� sin� nu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A  un� C� zugelasse� un� nac� jeweil� 2� Zeile� wir� da� List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erbroche� un� au� eine� Tastendruc� de� Benutzer� gewar#tet�� 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� Stell� kan� da� Liste� auc� durc� di� Eingab� vo� CTRL-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bgebroche�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RE wird aufgerufen mi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&gt;MORE Dateiname.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dcard� (?�� *� i� Dateiname� sin� erlaubt�� e� wir� dan� d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rst� Date� ausgegeben� au� di� di� Eingab� pas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ch ein Tip: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se� Si� MOR� einma� eine� Tex� vo� de� Ramdis� ausgebe� u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halte� Si� ein� Tast� gedrueckt� Si� werde� dan� sehen� u� wievi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nelle� di� Bildschirmausgab� durc� FAS� geworde� 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 xml:space="preserve">E N D 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===============####################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