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DESIGN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f}r Bondwell 2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von Georg Gerdes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(C) 1986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melde� sic� mi� eine� Logo�� da� Si� durc� dr}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Tast� verschwinde� lassen�� Danac� erschein� sch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chirm�� A� rechte� Ran� stehe� di� w{hlbare� Funktio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i� mi� de� Cursortaste� anw{hlen�� De� Einsprun� i� 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prun� au� de� Funktione� erfolg� durc� &lt;ESC&gt;� De� Curso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ei� Kreu� gebildet�� da� Si� wiederu� mi� de� Cursort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be� de� Schir� dirigiere� k|nnen��� Bei� Einschalte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� wir� di� alt� Cursorpositio� al� Ursprun� de� Funk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bernommen��� &lt;S��� setz� de Ursprun</w:t>
      </w:r>
      <w:r>
        <w:rPr/>
        <w:t xml:space="preserve">砠 </w:t>
      </w:r>
      <w:r>
        <w:rPr/>
        <w:t>neu��� W{hren</w:t>
      </w:r>
      <w:r>
        <w:rPr/>
        <w:t xml:space="preserve">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unge� wir� da� Ergebni� st{ndi� angezeigt�� Ers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 auf &lt;F&gt; }bernimmt die Figur in das Bi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st{ndige Funktionstasten si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� Umschalte� de� Schrittweit� zwische� � un� � (wir� a� rec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and angezeig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Umschalten der Farbe (wird am rechten Rand angezeig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Bringt das Bild in den P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Holt das Bild aus dem P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Mischt Bild und P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der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sic� au~erhal� eine� Funktio� befinde� k|nne� Si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Q das Bild l|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� de� Funktio� 'PUNKT� k|nne� Si� mi� &lt;M�� de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 Bewegung um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eingeschaltete� 'SQUARE� Funktio� bewirk� &lt;L� da� L|sch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andeten Fel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~ beim Ma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