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 </w:t>
      </w:r>
      <w:r>
        <w:rPr/>
        <w:t>Aachen, Ok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uer das Programm  PRI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vorraussetzungen: CPC 464,664,6128 mit Floppy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rausetzungen: CP/M 2.2 mit aktiven Systemv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rogram� sol� Ihne� de� Umgan� mi� Ihre� Drucke� unt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 erleichtern�� We� hatt� nich� scho� einma� Problem� NLѠ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Š softwaremaessi� unte� CP/� einzustellen�� Hie� bie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bhilfe�� Si� koenne� ein� Druckereinstellun� vorwaeh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Arbeitsprogram� starten�� z.B�� WORDSTA�  un� mi� dies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� Text� ausdrucken�� Weite� habe� Si� di� Moeglichke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� abzuspeicher�  bzw� z� laden� Doc� nu� z� d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zel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anze� Program� habe� Si� kein� Wert� einzugeben� Di� Steu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uebe� di� Cursersteuertaste� ode� de� Joy#stick�� Zu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� dien� di� COPY- ode� di� FIR�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werde� Si� gefrag� o� Si� ein� alt� Druck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� lade� wollen�� Dies� Einstellun� lieg� au� Spu� 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un� beleg� somi� keine� Direktoryeintrag�� Hie� ste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nichts� e� kan� als� nicht� ueberschri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hie� - J� - waehlen�� obwoh� kein� Einstellun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ist� komm� ein� Fehlermeldun� un� da� Program� verzw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a� Drucker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gefundene� Druckereinstellun� gelange� Sie�� d� de� N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� mitgespeicher� wird�� direk� i� da� Funktionsmenue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- NEI� - waehle� gelange� Si� ebenfall� in� Drucker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in� di� wichtigste� Matrixdrucke� di� e� fue� de� Schn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� sowi� al� Standar� fue� viel� Drucker,de� EPSO� FX-8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neider NLQ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neider DM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itemann 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ikosha SP 1000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pson F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Ih� Drucke� nich� dabe� sein�� probiere� Si� ein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lbe� Funktione� bereitstellt�� wi� da� Funktions#menu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� di� Steuerzeiche� sin� be� alle� Drucker� geno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ic� fue� eine� Drucke� entschiede� haben�� gelang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a� Funktions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� sehe� Si� di� Wahlmoeglichkeiten�� di� Si� haben�� unt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welche� di� Ausfuehrun� de� Wah�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de� einzelne� Einstellunge� koenne� Si� i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handbuc�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Pfei� koenne� Si� a� jed� Stell� Ihre� Wah� laufe� lasse� ei� ��Anklicke� bewirk� di</w:t>
      </w:r>
      <w:r>
        <w:rPr/>
        <w:t xml:space="preserve">堠 </w:t>
      </w:r>
      <w:r>
        <w:rPr/>
        <w:t>Kennzeichnun</w:t>
      </w:r>
      <w:r>
        <w:rPr/>
        <w:t xml:space="preserve">砠 </w:t>
      </w:r>
      <w:r>
        <w:rPr/>
        <w:t>de� Wah</w:t>
      </w:r>
      <w:r>
        <w:rPr/>
        <w:t xml:space="preserve">젠 </w:t>
      </w:r>
      <w:r>
        <w:rPr/>
        <w:t>(in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)�� Wen� Si� kein� Einstellun� gelade� hab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einstellun� de� Drucke� bei� Einschalte� marki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Wah� kan� e� vorkommen�� da� ei� Anklicke� eine� Funk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der� Funktio� loescht�� Die� is� i� Ordnung�� den� man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moeglichkeite� schliesse� einande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zu dem unteren 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n Datensatz la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weig� z� de� Menu� welche� Si� scho� a� Anfan� durchla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be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waehlte Funktion abspeiche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hr� Einstellun� wir� mitsam� de� Druckername� au� Spu� 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waehlte Funktionen einstel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hr� Wah� wir� a� de� Drucke� ausgegeben�� Hierbe� soll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uckerspooler,wen� Si� eine� besitzen,ausgeschalte� sein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rkenn� da� Program� nich� o� Ih� Drucke� bere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Druckermenue /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hr� bisherige� Einstellunge� werde� geloescht� di� Standard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llun� de� Drucker� eingestell� un� zu� Druckermenu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weigt� w� Si� eine� neue� Drucke� waehl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rueck zum CP/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lasse� de� Programm� z.B� u� ei� Arbeitsprogram� aufzurufen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