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chreibung zu FSP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ha� di� selb� Funktio� wi� da� Program� SPOOL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bei� Kau� de� Speichererweiterun� mitgeliefer� wird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� lieg� darin�� wi� un� wievie� un� wan� de� Drucker(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�� Zeiche� gesand� werden�� Au� diese� Grun� is� FSPOOL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ige� schnelle� al� da� Original�� Bedienun� un� Aufru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� de� Program� SPOOL.COM�� Be� Unklarheite� bitt� dor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