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ANLEITUNG ZU SCAN.CO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Diskettenpr}fe� SCA� erschie� urspr}nglic� al� Publi� Do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au� de� SIG/� U� Volum� Nr� 255� Sein� hie� vorlie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is� ein� Bearbeitun� f}� de� Schneide� JOYCE�� E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seit� di� Bildschirmmeldunge� eingedeutscht�� zu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ein� Anpassun� a� de� JOYC� n|tig� d� da� BIO� de� JOY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e� au� de� Diskett� rech� unkonventionel� vo� �� b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von 1 bis 9 z{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� is� i� Zusammenhan� mi� XFORMA� au� diese� DATABO� al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� Alternativ� z� DISCKI� z� 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be� XFORMA� au� ein� ]berpr}fun� de� Formatiervorgang� ver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hte� wurd� un� DISKCI� au~e� de� beide� normale� JOYCE-Forma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(173/70� KB� kein� andere� Format� }berpr}ft�� wa� ei� and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Kontrollprogramm dringend n|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� entsprich� nu� i� etw� de� Pr}ffunktio� vo� DISCKIT� all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� erm|glich� SCA� nu� auc� da� Pr}fe� vo� andere� Forma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� unterst}tz� werde� beid� JOYCE-Format� sowi� di� 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DAT� un� SYSTEM�� allerding� nu� bi� Spu� 40�� 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CŠ dies� Format� automatisc� a� Sektoroffse� erkenn� un� 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vorein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n� nu� Format� bi� Spu� 4� ode� ander� Format� wi� beispiel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� VORTE� o.{�� }berpr}f� werde� sollen�� mu� hierz� zun{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ntsprechend� Dis� Paramete� Bloc� mi� LOGI� -sieh� JOYC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heft- erstellt und angemeldet wer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unter CP/M mit 'SCAN &lt;RETUR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Zu pr}fende Diskette in das entsprechende Laufwerk ei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aufwerk anw{hlen durch Dr}cken von 'A' ode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� kan� auc� 'M� pr}fen� die� is� abe� kau� sinnvo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eantwortung der Frage nach dem ]berpr}fen der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r}cken von J)a oder N)ein. (Normalerweise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}berpr}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esgleichen f}r den Skewfaktor, er wird auf dem JOYCE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ben|tigt, die Frage ist also mit N)ein zu be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Nun wird die Diskette wie im entsprechenden Teil von  D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 gepr}ft. Wurde ein Fehler gefunden, werden die  Spur-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ktornummer angezeigt. Erscheint nach Beendigung der  P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 die Meldung 'Keine defekte(n) Sektoren', so  k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beruhigt verwendet werden, ansonsten ist der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ervorgang zu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Falls weitere Disketten bearbeitet werden sollen, ist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2) zu beginnen, ansonsten kann das Programm durch  Dr}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von &lt;RETURN&gt; statt einer Laufwerkswahl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komplett� Quelltex� is� au� diese� DATABO� enthalten� 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� [nderunge� ohn� Problem� m|glic� sind�� Ben|tig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ile� SCAN.MAC�� STDINCL.LI� un� STDLIB.IR� vo� diese� Dis� ��sowi� ei� Edito� (Wordstar�� Turb� Pascal� zu� Bearbei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e� i� SCAN.MAC�� Di� ge{ndert� Versio� mu� mi� M8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� assemblier� werden� zu� Linke� is� de� Linke� LK8� (!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i� CBASI� enthalten...- notwendi� (indiziert� Librar� *.IR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in� denkbar� Erweiterun� w{r� z.B.�� defekt� Sekto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al� beleg� z� markieren�� s� da� durc� ein� einz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kt� Stell� nich� di� ganz� Diskett� unbrauchba� wi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M� 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