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R O G R A M D I S K :  W S - P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: Januar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file NSWEEP.COM has been added to this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, since some files have been squeezed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o unsqueeze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 *.?Q?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[ENTER]         ( destination drive/user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SP.DQC  (or  WSP.DOC) contains WS control chars. Use 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shareware, and may only be passed on in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You may find different infos in WSP.DOC, just ignore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s, transfe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e Bank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Z.: 390 7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.:  2736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ATA  (left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aenzungen und Aenderungen zum Handbuch von WS-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tchprogramm von WordStar ist nun von Fehlern bereini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uf der Diskette. ALle weiteren Programme sind in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bzw. 1.3 (FIND.COM) auf der Diskette zu finden. Folgende Ae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1.0 Versionen sind vorgenomm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FT 2 und CTRL-L funktionieren wieder wie sie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ie Diskettenkapazitaet unter CP/M+ arbeitet nun kor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S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fuer Besitzer vom Drucker NLQ 401 (WSPIC401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 nun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 beim Ausdruck mit weichem Zeilenumbr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L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uerung des Cursors mit WordStar CTRL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 beim 8. Bit entfernt (war andauernd ge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 bei der Seitenberechnung entfernt (.cp falsch ausg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 bei der Seitenberechnung entfernt (.cp falsch ausg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 bei der Seitenberechnung entfernt (.cp falsch ausg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losschleife beim Suchen mit CTRL-C abbrechbar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ie zwei 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urde komplett ueberarbeitet. Teile aus altem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n ein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aen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Diskette befindet sich das File PICTO.BIN. Hierin finden Sie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ogramme, die Sie mit WSPIC.BAS bzw. WSPIC401.BAS(oder WSPIC.BI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IC401.BIN) in eigene Texte einbauen koennen. Siehe hierzu auch DEM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weitern finden Sie das File LOOK.COM (unter CP/M+ LOKK+.COM)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Dieses ueberprueft in WordStar Texten die Druckersteu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en Paarigkeit. Folgende Steuerzeichen werden ausgewe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B                 Fettdruck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D                 Doppeldruck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S                 Unterstreich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X                 Durchstreich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V                 Hochstell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T                 Tiefstell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Y                 Farbwechse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/CTRL-PN         Breitschrift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 das Programm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OOK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Besitzer einer Ramdisk ist es sinnvoll dieses Programm von dies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. Nach der Eingabe des Namens des Quelltextes beginn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Arbeit. Dabei wird die aktuelle Seitennummer angezeigt. Dies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eitennummer im WordStar Editor (im Document-Modus)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nur dann korrekt arbeiten, wenn das AN/AUS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codes auf einer Seite erfolgt. Am Ende jeder Seite wird getestet, ob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e Druckersteuerzeichen wieder abgeschaltet wurde. Is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so erfolgt eine entsprechende Fehlermeldung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zeitig wird in eine Fehlerdatei ein gleichlautender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Diese Fehlerdatei koennen Sie anschliessend an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Textdatei laden (mit CTRL-KR) und dann mit dem gepatchte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 Seite mit CTRL-QN anwaehlen. Diese muessen Sie d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Fehler hin ueber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AN/AUS auf einer Seite nicht beachtet, so erfolgt auf der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uf der folgenden Seite jeweils eine Fehlermeldung. Die kann ma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. Wir haben mit Absicht nicht die jeweiligen Steuerzeich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ert und am Schluss mit modulo 2 (Rest von gesamt/2) verglichen.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schon oefters passiert, da~ wir vielfache Fehler von 2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greift diese Methode nicht, und mitten im Text hat man dan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in ungewolltem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Programm nur als Beigabe gedacht ist, liefern wir den Quell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gleich mit (File LOOK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des Scheider Druckers NLQ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finden Sie das File WSPIC401.BAS auf der Diskette. Da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401 von Schneider nun doch nicht so ganz EPSON kompatibel ist,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chwierigkeiten mit WSPIC.BAS konvertierte Graphiken unter dem gepat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uszudrucken. Hier ist nun die angepasste Version. Die Loes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ben wir einem Kunden zu verdanken. Sollte dann der Ausdruc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Ihrer Zufriedenheit sein, so koennen die Steuerzeichenfolge 1B3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eile 460 in 1B3315 abaendern. Die compilierte Form des Programms vom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koennen Sie dann natuerlich nicht meh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 kann es notwendig sein in Zeile 600 die Variable 'filler'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127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Zusammenhang auch die Aufforderung an alle. Wenn Sie Probleme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etwas nicht zu funktionieren scheint, r}hren Sie sich. In fast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ellen kann Ihnen geholfen werden. Es ist schon eigentuemlich, da~ , d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rsten Versionen von WS-PATCH die ausgeliefert wurden noch einig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 waren, sich nur ca. 10% Prozent der User ger}hrt haben. Und da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n die eindeutig uns zuzuschreiben waren. WSPIC401.BAS in compil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nden Sie als WSPIC401.BIN auf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des Epson Druckers LX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ter 3. fuer NLQ 401 User gilt, gilt wohl auch fuer Besitzer des LX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muss Zeile 460 in WSPIC.BAS folgende Steuersequenz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B330A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Das compilierte Programm WSPIC.BIN koennen Sie dann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"-User bekommen das Programm auf zwei Disketten geliefert. Die Files si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auf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PATCH 1/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???????.FON    FIND    .COM    HYP     .HEX    HYP1    .HEX    LOOK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    .COM    NLQ8    .COM    NLQBYTE         NLQEDIT .COM    PATCH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.SUB    PATCH1  .SUB    PLOAD   .COM    PLOAD8  .COM    POVR   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1   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PATCH 2/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WI1  .COM    STIWI2  .COM    STIWI3  .COM    STIWI4  .COM    WSINDEX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NDEX2.COM    WSPIC   .BAS    WSPIC   .BIN    WSPIC401.BAS    WSPIC401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PATCH 3/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6128.COM    FIND+   .COM    LOOK+   .COM    NLQ+    .COM    NLQ8+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EDIT+.COM    PLOAD+  .COM    PLOAD8+ .COM    STIWI1+ .COM    STIWI2+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NDEX+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PATCH 4/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TXT    DEMO401 .TXT    LOOK    .PAS    PICTO   .BIN    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deutung der einzelnen Files entnehmen Sie bitte Ihrem Handbu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X/M1-X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.COM will not work under either CP/M 2.2 or CP/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tching is not possible. You will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ee also 3.1.3 on page 11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von Screens die nicht im Mode 2 vor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uns ein Kunde mitteilte ist es auch moeglich, nicht im Mode 2 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zu verwenden. Diese sind allerdings vorher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HOP z.B. ist hier geeignet. Dabei werden die Farben in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ustufen in Mode 2 umgesetzt, bzw. auf 2 reduziert. Anschliessend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it SAVE"name.BIN",b,&amp;C000,&amp;4000 wieder abzuspeichern. In WSPIC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nn in Zeile 10 der entsprechende Mode einzutragen. Solche Bilder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it WSPIC weiter verarbeitet we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QEDIT.COM/NLQEDIT+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eine Tastatur unter WordStar oder CP/M umdefiniert hat, hatt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en bei diesem Programmpunkt die Cursortasten einzusetzen. Deshalb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wegung des Cursors folgende WordStar Steuersequenzen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     eins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eins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eins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ein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setzen/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/ q           Edito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