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quick-and-dirty" program to decompress file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P/M version of LZH encoding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LZH file format is processed: The output file is ma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 according to the internally encoded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 of LZH encoding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internal STAMP is present, the stamp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HCPM &lt;cr&gt;            =  ID and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HCPM &lt;filename&gt;      =  Decompresses file, outpu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HCPM &lt;filename&gt; -t   =  '-t' causes 'typing'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disk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t the Elephant's Graveyard  (619)270-3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