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IP-5 Assembler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C.LOTTER                                         27.5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Ihrer Diskette muessen sich die folgenden Files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5.MAC - Das Assemblerfile im Z80-Assembl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A.MAC,GRIPB.MAC - Zwei Hilfsfiles zum 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5.EPR - Eine bereits fertige Version fuer das EPROM (3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5.SUB - Ein Submit-File, das das Assemblieren und Linken be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5.SUB  - Haengt die Zeichensaetze ein und erzeugt das EPR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1.ZSZ  - Zeichensatz normal +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1I.ZSZ - Zeichensatz normal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1.ZSZ   - Zeichensatz Index normal + Index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1I.ZSZ  - Zeichensatz Index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1I.ZSZ - Sonder-Zeichensatz Statuszeilensymbole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/ADD.TXT - Beschreibt die zusaetzlichen Befehle der aktuell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5.DOC    - Das, was Sie gerade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rzeugen des EPR-Files, das dann ins EPROM gebrann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|tigen Sie den MACRO80-Assembler (CONITEC Best-Nr. 620170)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nd einen Debugger, z.b. SID. Wenn Sie LINK-80 von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sollten Sie sich }ber die Fehlermeldung UNRECOGNIZ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beunruhigen. Da das Assemblerfile ca. 180 KB gro~ ist, emp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zum Arbeiten eine RAM-Floppy (Assemblierzeit ca. 3 Minuten gegen}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n auf konventionellem Laufwe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u~ zweimal - einmal fuer jede EPROM-Haelfte -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tomatischen Ablauf dieses Vorgangs werden die Hilfsfiles GRIPA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B.MAC benoetigt. Das Submit-File MAKEG5 erledigt den Assemblier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 f}r M80 und LINK-80 ausgelegt. Danach werden mit GENG5 (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) die Zeichensaetze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die Zeichensaetze aendern wollen, empfehlen wir un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-FONTS &amp; UTILITIES (CONITEC Best-Nr. 610123), die einen komfort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Editor und mehrere Zeichensaetze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Spezialversionen wenden Sie sich bitte an die Firma CONITEC.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