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PAT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: 5.1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version von XD.COM :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passung fuer CP/M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outine zum Berechnen der Laufwerksrestkapazitaet wird, falls CP/M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annt wird, entsprechend gepat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nzeigen der aktiven Laufwerke wird nicht mehr ueber "XD S:"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 "XD /" erreicht, weil CP/M 3.x eine falsche Laufwerksangabe abblo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urch das aktuelle Laufwerk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lfs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 "XD ?" wird ein Hilfsmenue ausgegeben, das alle Moeglichkeit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kurz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ini-Bu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ch auf der untersuchten Disk nur eine Datei befindet,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 "suche ..." auf dem Bildschirm stehen. Abhilfe durch kleine Ae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en in den 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gefuehrten Aenderungen sind aus dem File XDPATCH.MAC er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Aenderungen leicht mittels Debugger einzubauen sind, hat es wenig S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C-File durch einen Assembler zu jagen, mit der Hand geht's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</w:t>
        <w:tab/>
        <w:tab/>
        <w:tab/>
        <w:t>Anzeige des Directory's des aktuell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D:</w:t>
        <w:tab/>
        <w:tab/>
        <w:tab/>
        <w:t>Anzeige des Directory's v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D:FILENAME.EXT</w:t>
        <w:tab/>
        <w:t>Anzeige der Dateien, die dem Descriptor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ldcards erlaubt, ausser beim Laufwerks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 D:FILENAME.EXT S </w:t>
        <w:tab/>
        <w:t>Setzen von Dateiattributen, Loeschen v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/</w:t>
        <w:tab/>
        <w:tab/>
        <w:tab/>
        <w:t>Anzeige aller aktiven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?                    Anzeige eines Hilsmenues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