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is a "New Copy" utility. It works with files, rather tha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compatible with any(*) CP/M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ne of the type who has a standard set of utilitie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time to time. I then distribute these upgrades onto m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i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of the files on the source disk may be 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Source disk has C, Fortran and Basic,  destination has only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may be files on the destination disk that you do not wish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 bulk disk cop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w, SWEEP has been an unsatisfactory, but welcome,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has overcome the problem of updating disks. It will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LREADY EXIST on the destination (or, with a switch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lready exist). While this capability has be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n other computers, this is the only one I am aware of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get that new distribution disk for the fantastic 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can update your existing di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 B: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since NC supports multiple wildcards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 (B:*.COM B:*.QQZ B:Q*.Q*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ake all *.COM, *.QQZ and Q*.Q* files that exis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and copy them on top of the files that exist on drive A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s are deleted before copying begins,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running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also allows you to copy files that DO NOT already exi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rge di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 /N B: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ake all files from B that DO NOT already exist on A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1.15 and up, multiple source drives may be specif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C /N (B:*.COM C:*.QQZ D:*.ARC D:*.DIR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copy the selected files from drives B, C and D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SD 8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/SD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DD 8" -1 me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/DD 8" -1.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 -2.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 -8  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known to work with files over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were made with CP/M version 2.2, and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1.4 or 1.3, as it uses random positioning for the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e with CP/M version 2.2, and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