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&gt;&gt;  RESQ v1.2 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ever lost text due to a WordStar "disk full" glitc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to save that text file you just downloaded, or froz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with a spark from your hand during dry weather, or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answer to "Abandon current version?", you can use RES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unts through RAM for a text phrase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acks up from the phrase until it hit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w goes forward again, showing you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imultaneously saves the text in RES.Q on your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tops and closes the rescued file when you hit any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hen it finds the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Q searches its own version of RAM with all eighth bits reset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text made by WordStar as easily as ASCII text. Similar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 common WordStar control characters when backing 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feature makes it unecessary for you to remember the phrase (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5 characters) which begins your semi-lost file. Just give RESQ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anywhere in the text, and it will usually be able to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ead of the text before beginning to save. If not, tr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which may come earlier in the file. You might hav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 of the saved text to restore it complete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Q works for any program which buffers text above the poi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Q itself leaves off, at about 248Ch. For example, RESQ find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RAM by WordStar, Mex, and the Turbo Pascal editor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 search is unaffected if you must reset (cold boot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to find your text. RESQ is also occasionally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eaders, etc. for manipulation by DDT, because it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address (in decimal) where the phras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inspired by Chris and Steve Rudek's MAGE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"saver" directed only at the WordStar text buffer. RE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for CP/M 2.2, and assumes a 64K system.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, and therefore requires no addresses except a start and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bably work without adjustment on other CP/M system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readdressing, it seems likely to work on any syste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compil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; but you'll need less luck with R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85                               Mike Y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231 1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73145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