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SW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gram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osielski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.e. LB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e Vo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ritten in BDS C v1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� progra� i� i� th� publi� domai� an� ma� b� u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freely�  I� ma� no� b� sold�  Significan� por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er� borrowe�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ar� P� Novosielsk�     (LDIR.C� LTYPE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c� Greenla�           (USQ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o� Mathia�             (TYPESQ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 portio� o� thi� progra� b� incorporate� int� anoth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a� progra� i� t� b� sol� fo�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WEE� stand� fo� Librar� SWEEPer�  T� th� user� i� loo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 lik� SWEEP� DISK76� NSWEEP� o� WASH�  Tha� i� becaus� � wr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b� tha� way� Instea� o� fil� names� th� use� scan� 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embe� names�  Whe� th� use� enter� � command� i� opera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current� selection�  Tha� i� th� las� membe� nam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LSWEEP�  Availabl� command� ar� VIEW� EXTRACT� HELP� an� EXI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� i� analagou� t� TYPE�  I� th� fil� i� squeezed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nsqueeze� befor� i� i�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� i� � combinatio� o� th� '-e� comman� o� L� (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� an� UNSqueeze�  I� th� membe� i� squeezed� EXTRA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a� unsqueeze� fil� wit� th� pre-squeez�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� honestly� i� yo� hav� use� th� program� mentione� ab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houl� fee� comfortabl� wit� L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� T� US� L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progra� i� ru� thi�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lswee� &lt;lbrname� [&lt;lbrname� ....� &lt;lbrname&gt;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lswee� juston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lswee� ones� twos� threesy&lt;cr&gt;</w:t>
        <w:t>�     A� lswee� b:thi� c:tha� anothe� d:las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� ca� nam� a� man� Librarie� a� yo� ca� fi� o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  Yo� ca� specif� Librarie� o� differen� drives� 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� a� leas� on� Library�  Th� progra� wil� 'proces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name� i� th� orde� specified�  Whe� yo� ar� d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� i� continue� o� t� th� next� o� exit� afte� th� las� one.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s� us� wildcards��  Thi� wa� no� th� cas� wit� v1.0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� ar� expande� b� th� program��  You'l� ge� lot� o�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s if you forget to use '.LBR' when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� eac� Library� h� progra� build� � lis� o� membe� nam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size� an� display� on� afte� another� a� yo� hi� th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(o� an� ke� no� se� u� a� � comman� key)�  Ther� ar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comman�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Display�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View� th� 'current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Extract� th� 'current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- eXit� th� curren� Librar� an� proceed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nex� on� o� quits� i� ther� ar� n�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� viewin� � file� th� progra� pause� ever� 1� line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wa� chose� t� sui� me� sinc� � lik� t� rea� i� paragrap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aragraph� don'� en� o� 22-lin� boundaries�  Whe� th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� yo� ca� continu� � lin� a� � tim� b� pressin� th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�   Yo� ca� advanc� anothe� 1� line� b� pressin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� excep� fo� Control-X�  Tha� selectio� wil� abor� th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tur� yo� t� th� menu�  Whe� yo� return� th� curren� 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am� on� yo� jus� viewed�  � di� thi� becaus� yo� can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� g� backward� throug� th� menu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� ca� b� directe� t� an� drive�  Th� progra� ask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�  Thi� i� on� o� th� tw� 'opportunities� yo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� th� progra� wit� � Control-C�  Hi� retur� fo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 Yo� wil� hav� t� remembe� whic� driv� i� th�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� ALWAY� create� a� UNSQUEEZE� versio� o� th� membe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� modification� wil� includ� � COP� comman� whic� wil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decid� whethe� t� unsqueeze� I� th� membe� w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� th� membe� i� copie�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� th� progra� doesn'� respec� file� wit� th� sam� nam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i� want� t� create�  Again� futur� mod� ma� incl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� befor� deletin� 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� � fil� i� EXTRACTED� th� entir� content� o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en� t� th� externa� file�  � hav� don� som� testin� an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� tha� th� file� mak� b� LSWEE� hav� th� sam� CRC'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members  (See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� jus� abou� it�  No� fo� th� thing� tha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d� bu� doe� no�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 Th� file� create� ar� no� verifie� (e.g� usin� CRC)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don� � bi� o� testin� an� foun� tha� th� CRC'� 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EE� create� ar� th� sam� a� th� originals�  Th� soundnes� o� ��you� syste� wil� mos� probabl� determin� ho� reliabl� LSWE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�  N� taggin� o�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�  N� goin� backward� throug� th� menu�  I� yo� oversho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hav� t� continu� aroun� th� ring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�  Yo� canno� direc� fil� outpu� t� othe� use� areas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robabl� th� nex� thin� � wil�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�  I� woul� b� nic� i� th� progra� allowe� yo� t� 'log� 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Library� instea� o� proceedin� throug� th� comm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�  Thi� i� m� secon� 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�  LSWEE� offer� absolutel� n� wa� t� modif� th� Lib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�  Thi� 'feature� wa� give� conciously�  � se� n� rea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� t� rewrit�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�  Th� unsqueez� routine� ar� writte� i� C�  I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unsqueez� cod� ha� bee� used� th� progra� wou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and the code size would be reduced several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� n� apologie� fo� th� abov� 'deficiencies'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uc� bette� tha� nothing�  I� yo� reeeeal� wan� some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� modif� it�  Yo� migh� le� m� kno� wha� you� intention� a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nse in two people working on the sam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or LSWEEP10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WP1.C   LSWP1I.C   LSWP1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i� file� LSWP1� ha� #includ� directive� t� pu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�  Afte� modifying� recompil� onl� th� fil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�  I� yo� modif� th� heade� fil� LSWP1H.C� the� yo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compil� LSWP1.C and LSWP1H.C.  To recompile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CC lsw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CC lswp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step is don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 CLINK lswp1 lswp1i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n' option causes the COM file to exit without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� progra� wa� inspire� b� th� recen� infusio� o� ne� 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� program� whic� functio� lik� WAS� an� SWEEP�  � us� 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extensively�  Ever� tim� � use� SWEEP� o� it� look-alik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� imagin� tha� � ha� � progra� tha� woul� wor� th� sam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 i� somewha� inconvenien� t� dea� wit� Libraries�  Conside� ��jus� ho� muc� troubl� i� i� t� extrac� � Librar� membe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�  First� th� membe� mus� b� extracte� wit� LU�  Th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unsqueezed�  Now� ther� ar� thre� version� o� th� me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system�  th� Librar� member� � squeeze� (external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� ASCI� file�  Wha� � p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� � ha� modifie� th� origina� � languag� versio� o� L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� � fel� comfortabl� enoug� t� d� i� myself�  Th� firs� 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� t� modif� th� � languag� versio� o� LTYP� s� tha� i�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� fil� instea� o� dumpin� th� tex� t� th� screen�  � al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� there�  I� looke� prett� nic� havin� � progra� tha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� � squeeze� Librar� membe� an� UNsqueez� i� a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 Afte� som� thought� � cam� bac� t� th� basi� problem� 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progra� wa� anothe� batc� program�  I� anythin� wen� wron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hav� t� ru� th� progra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 th� reasonabl� thin� t� d� wa� t� combin� LDI� an� LTY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� progra� tha�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� Buil� � lis� o� member� fo� th�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� Us� th� entrie� i� th� lis� a� pointer� t�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� Typ� squeeze� an� unsqueeze� file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� Extrac� thos� members, unsqueez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mai� functio� i� � slightl� modifie� versio� o� th� L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�  Th� rea� change� ar� i� DIRLIST�  Fortunately� READD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setu� t� creat� � memor� imag� o� th� Library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�  I� wa� onl� necessar� t� chang� som� o� th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� name� t� correspon� t� LDI� an� t� kee� trac� o� 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ha� aske� th� progra� t� do�  QCA� an� ACA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t� allo� directin� outpu� t� dis� o� screen�  Th� SWI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� fo� eac� characte� i� probabl� slowin� dow� th� program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that the effect is 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� - Se� CATLBR.LB� o� Ri� Lob� RCP/M� Kingwood� 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358-7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