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M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 Jul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712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NUAL DIALING SUCH AS THE BELL 212A, RACAL-VAD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UPPORTS UP TO TWO LONG-DISTANCE DIALING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CI', 'SPRINT', 'TYMNET', ETC. FOR TOUCH-TON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12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50 for a typical 300 Baud device and from $40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  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Prent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FSK" (phase shift keying) instead of "AF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DM71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2 at that time.  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utomatic disconnect from the telephone line when using "BYE",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TL-D.  Two other disconnect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This particular program has additional features of speci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 to those using the PMMI 103 S-100 plug-in modem, the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botics 300/1200, or the Hayes Smartmodem 300 or 1200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basically include automatic dialing and redial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) until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brary of name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  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12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12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  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   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L, O, Q, R, S, T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isconnect when done, stay in MDM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= Local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Terminal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712, showing it here will allow us to discus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HAS SUPPORTED THE PMMI 103 S-100 PLUG-IN MOD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NCEPTION.  IT NOW SUPPORTS THE HAYES SMARTMODEM 300 AN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US ROBOTICS 300/1200 MODEM AS WELL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 ASTERISK (*) BEHIND THE WORD PMMI MEANS ALL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IS PERTINENT TO ALL THESE MODEMS.  OTHERWISE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WKWARD TO ATTEMPT TO MENTION THEM A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 THUS INDICATES PMMI, HAYES SMARTMODEM OR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 Disconnec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- Return to terminal mod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- View bytes transferred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  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  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ing MDM712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send an echo of the other person's typing back to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norm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if typed as the first (primary) option, puts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"terminal mode", allowing it to send from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computer, and to copy anything coming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th the exception of file transfers (use "R"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he starts to send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es directly to the disk when finished, or every 16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16K total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RT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the transfer was completed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terminal mode.  This is useful whe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ing programs to/from other systems, as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you in a "ready to go again" situation when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"R"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RB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ending.  When the transfer is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utomatically in the "T" mode and he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 to you, immediately, with any commen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progress of the transfer, etc.  (H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E"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end programs.  Similar to "R" but sends instead of rece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system is ready to receiv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0), the transfer is terminated.  The batch mod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SB HELL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 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SBX HELLO.* MDM712.LBR MDM712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  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 - Toggle backspace to rubo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 1) local comm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l command after CTL-^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when sending disk file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7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It does not disconnect the modem from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 &lt;RET&gt; for same drive, user area, new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editors that require a delay after they have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eived sectors.  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R - Some systems use the "rubout" key for backspace. 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adily adapt to those systems. 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E        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E        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YM-SHAR or bulletin boards, etc.  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e auto-dial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  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the "T", "L" or "E" modes.  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  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712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are available only in R and S mod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SBOT.600 will set the modem for 600 bau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712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T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RABT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 and returns to terminal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Hayes Smartmodem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you decide to abor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 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 COMMAND (H for Help)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an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NOT sent after CR for disk file in 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yping  ?  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-   -   -   -   -   -   -   -   -   -   -   -   -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se are discussed to a modest extent in th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M712.INF.  You are offered several methods.  The "easy wa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DM712.COM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712.COM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MDM712.ASM source c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und 112k and would take well over an hour to download at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it to suit.  This is likely to be quite unsatisfa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as it will not contain the information peculiar to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ing capability of the PMMI, Hayes Smartmodem or Rob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rks quite well on non-PMMI modems.  In the autho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ck Bell 212A Dataphone is used together with a normal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l I/O that can be programmed to easily switch from 300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.  The system includes a  Teletype Corp. Model 43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Baud printer.  A great variety of other computer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is same program quite easily.  This is like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tile phone modem program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  It has long been a goal of min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gram for the people using the Hayes Smartmodem (or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ose using the PMMI 103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