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06-04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UPER-R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1.31  06/04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epartment,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31 Fix: a "latent" bug that wrongly checked for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numbers (gave "bad track number" messages in v1.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04/3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:  Uses  BIOS  conout  for  faster  output;  speed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; shows addresses in ASCII dump; a few cod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:  Bug  in  search  routine (strings beginning  with 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04/1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:  Bug  in  track input routine didn't allow  2-digit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--rewrote  with cleaner code;  repeats prompt  after 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 [thanks  to Helmut Wilck for catching  these].   Use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stead of track/sector in ContSrch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04/01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: Added F command to give file information (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 &amp; next address).  Write/search functions  permit  mixi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and hex (up to 80 bytes).   Search can be continue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, etc.  Dumps sector on write before requesting save. 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logged drives.  Tightened code in file, write routines.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 beyond  end of file.   "Next" command can no  longer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maximum fi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02/24/85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Dumps first sector/memory page on entry.  Tighten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ier output.  Indicates zero-length files.  Allows for 2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 of reserved tra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:  Another last (?) bug in the Next routine (affecte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). File/jump routine allowed one extra sector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02/09/85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:  Two more (last?) bugs in the file/jum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01/23/8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:  Bugs  in jump/back routines introduced by correc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(!) No longer trashes previous file address after jump to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;  doesn't  lose  address on move back (-) in  file 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01/20/8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:  No  longer leaves file/block after  bad  search. 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or back out of file or block. Put command list at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:  Bugs in jump &amp; memory routines.  Bug that prevente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st byte i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er" may sound immodest,  but I am continuing to do my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is the most practical,  versatile and powerful disk/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around. SRW can access all data either on disk or in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fferent  options  allow  the user  to  read  a  track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block,  a file stored on disk,  or the memory, 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/write  strings  in both hex and ascii.  The  Jump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rapid movement around the disk/memory.  For greater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onvenience,  prompts  have been reduced to  a  minimum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RW  can be called with or without an operand:  srw /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/ or srw .  If invoked alone, the program prompts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lock: bd:hhh (d = drive, hhh = allocation block number in H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rw ba:3f (drive A, block 3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rack:  td:nnn (d = drive, nnn = track number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rw tc:11 (drive C, track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ile:  f[d:]ufn [usr] (Current drive/user need not be enter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srw fa:blurk.com 11 | srw fzap.dat 0 | srw fu (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"U" in the current drive/user ar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)emory:  mhhhh  (hhhh  = memory address in  HEX) 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y the display, the last digit will be set to 0; thus m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same effect as mfff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srw ma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xit: e   Returns to CP/M (no warm 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, B, T and F commands produce an immediate dump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/page  of  the  block,   track,  file,  or  memory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in operation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(D)ump current sector/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dump (N)ext sector/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back (-)one sector/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 or - will not take you out of a Block or a File;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Memory or Track rea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(J)ump    This command must be followed by a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ck: Jnn (nn = absolute sector number in DECIMAL) On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, J63 will put you in sector # 63 of that track (if it h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). Sector numbers in tracks/blocks begin wi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: Jnn (nn = block-relative sector number in DECIMAL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has 32 sectors then J0 goes to the first and J31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or Memory:  Jhhhh (hhhh = memory address) In fil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ress is based on an offset of 100h,  but the file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 into  memory.   Addresses &gt; ffffh will not  wrap  arou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 this  length  should  be  dealt  with  by  exam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block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(S)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unction now (v1.20) permits a search of up to 80 ascii/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Hex bytes must be separated by commas, ascii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.   Commas before/after quotes are not strictly 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should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Scd,5,0  S"blurk"20"ZAP",d,a,27,"="45,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function terminates if the string is found, 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of  the  file,  block or memory is  reached.  To 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earches,  it will go four tracks in track mod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(C)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es  for the next occurrence of the same string. 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20   this  function  remains  active  until  the   search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or a new search is 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(W)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enter a start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   1-byte address (0-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   Either 7 or 8 bits: D7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way as 5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odes:  7-bit sector address (0-7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eck, SRW will output the present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s  to  write follow the same format as for the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Nothing will be written beyond the current sector/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3f  &lt;CR&gt;          ;you enter this (3FH = sector/pag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3f = E5 &gt;&gt;?       ;now enter the string to write at the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    type a &lt;CR&gt;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(^[ or 1BH) = (ESC)ape to comma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exit the program, enter 'E' in command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(F)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unction  operates only in file mode;  it gives  the  "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"  (i.e.,  1 byte more than the last address of the 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umber of sectors.  This information is also giv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et when the "F" command is given in command mod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This file was written in Z80 code on a Kaypro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I have worked pretty hard on the error-checking,  but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 your luck!  Remember that entries from the console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 by  the  command letter b,t,f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The Track function will continue on to the next track;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step through the disk without returning to comman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out  the  number of sectors/track and do a J  to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 followed by an N to get you to the beginning of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The  Search function distinguishes between upper  and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If  you write to disk,  the program asks you if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r work.  It doesn't do this for the memory, sinc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set your computer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If a disk write has occurred,  on exit the logged driv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set.  Earlier versions reset the disk system (CP/M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, which is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This program makes use of the Disk Parameter Block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be portable to all reasonable CP/M machines. It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/track  is  a  one-byte number (&lt; 256).  If anyone 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for which this is not so,  I would be glad to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more general;  but are there disks with 300 sector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??  Another  assumption  in  file searches is  that  on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 sector is encountered (E5 in the area rserved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as opposed to the E5 that stands for erasure of a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has reached the end of the directory.  This saves 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 tracks of a hard disk that has only a few  files.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M writes to the directory from the bottom up, so that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 are virgin territory and there is nothing  beyond 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 however, something has gone wrong, or you have format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in the middle of your directory, the program won't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files.  Either find them via a directory search (go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your directory in Track mode),  or, to fool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 something  other than E5 in the first byte of  the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tes 1,21,41 and 61 of each directory sector). This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W  has been considerably enhanced from version to  vers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uggestions for further improvement, or find bu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or  simply find it useful,  I would appreciate 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