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ump10 OR</w:t>
        <w:tab/>
        <w:t>Dump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10 &lt;carriage</w:t>
        <w:tab/>
        <w:t>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0 (or DUMP484 if</w:t>
        <w:tab/>
        <w:t>you have a new 4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</w:t>
        <w:tab/>
        <w:t>you either reset your computer (with the button</w:t>
        <w:tab/>
        <w:t>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</w:t>
        <w:tab/>
        <w:t>it off,</w:t>
        <w:tab/>
        <w:t>every time you hold the</w:t>
        <w:tab/>
        <w:t>control</w:t>
        <w:tab/>
        <w:t>key down and strike the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the ascii characters that you</w:t>
        <w:tab/>
        <w:t>see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ill be sent to the printer. This is true even if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such as</w:t>
        <w:tab/>
        <w:t>DDT or your text editor. This version does not du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  <w:tab/>
        <w:t>change the character to</w:t>
        <w:tab/>
        <w:t>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</w:t>
        <w:tab/>
        <w:t>only time I use</w:t>
        <w:tab/>
        <w:t>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</w:t>
        <w:tab/>
        <w:t>editor to move the cursor to the end of</w:t>
        <w:tab/>
        <w:t>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</w:t>
        <w:tab/>
        <w:t>case. Control W</w:t>
        <w:tab/>
        <w:t>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</w:t>
        <w:tab/>
        <w:t>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</w:t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10.COM</w:t>
        <w:tab/>
        <w:t xml:space="preserve">;1. Enter this...DDT.COM must be on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 for a 4-84 you would enter DDT DUMP4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</w:t>
        <w:tab/>
        <w:t>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60</w:t>
        <w:tab/>
        <w:tab/>
        <w:t>;3. The minus sign is DDT's prompt I entered "S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17</w:t>
        <w:tab/>
        <w:t>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1 C0</w:t>
        <w:tab/>
        <w:t>.</w:t>
        <w:tab/>
        <w:t>;5. DDT printed the first 2 numbers I</w:t>
        <w:tab/>
        <w:t>entered</w:t>
        <w:tab/>
        <w:t>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</w:t>
        <w:tab/>
        <w:t>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4 NEWDS.COM</w:t>
        <w:tab/>
        <w:t>;8. Now save</w:t>
        <w:tab/>
        <w:t>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</w:t>
        <w:tab/>
        <w:t>screen character form 17 hex(control W)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</w:t>
        <w:tab/>
        <w:t>@). The</w:t>
        <w:tab/>
        <w:t>hex numbers for</w:t>
        <w:tab/>
        <w:t>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</w:t>
        <w:tab/>
        <w:t>hit the</w:t>
        <w:tab/>
        <w:t>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CHAR</w:t>
        <w:tab/>
        <w:t xml:space="preserve"> ASCII DESIGNATION     HEX  CHAR</w:t>
        <w:tab/>
        <w:t xml:space="preserve">ASCII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control @</w:t>
        <w:tab/>
        <w:t xml:space="preserve"> NUL</w:t>
        <w:tab/>
        <w:tab/>
        <w:t xml:space="preserve">       10 - control P</w:t>
        <w:tab/>
        <w:t xml:space="preserve">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ntrol A</w:t>
        <w:tab/>
        <w:t xml:space="preserve"> SOH</w:t>
        <w:tab/>
        <w:tab/>
        <w:t xml:space="preserve">       11 - control Q</w:t>
        <w:tab/>
        <w:t>DC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</w:t>
        <w:tab/>
        <w:t xml:space="preserve"> STX</w:t>
        <w:tab/>
        <w:tab/>
        <w:t xml:space="preserve">       12 - control R</w:t>
        <w:tab/>
        <w:t>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</w:t>
        <w:tab/>
        <w:t xml:space="preserve"> ETX</w:t>
        <w:tab/>
        <w:tab/>
        <w:t xml:space="preserve">       13 - control S</w:t>
        <w:tab/>
        <w:t>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</w:t>
        <w:tab/>
        <w:t xml:space="preserve"> EOT</w:t>
        <w:tab/>
        <w:tab/>
        <w:t xml:space="preserve">       14 - control T</w:t>
        <w:tab/>
        <w:t>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</w:t>
        <w:tab/>
        <w:t xml:space="preserve"> ENQ</w:t>
        <w:tab/>
        <w:tab/>
        <w:t xml:space="preserve">       15 - control U</w:t>
        <w:tab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</w:t>
        <w:tab/>
        <w:t xml:space="preserve"> ACK</w:t>
        <w:tab/>
        <w:tab/>
        <w:t xml:space="preserve">       16 - control V</w:t>
        <w:tab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</w:t>
        <w:tab/>
        <w:t xml:space="preserve"> BELL</w:t>
        <w:tab/>
        <w:tab/>
        <w:t xml:space="preserve">       17 - control W</w:t>
        <w:tab/>
        <w:t>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</w:t>
        <w:tab/>
        <w:t xml:space="preserve"> BackSpace</w:t>
        <w:tab/>
        <w:t xml:space="preserve">       18 - control X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</w:t>
        <w:tab/>
        <w:t xml:space="preserve"> HorizontalTab</w:t>
        <w:tab/>
        <w:tab/>
        <w:t xml:space="preserve">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</w:t>
        <w:tab/>
        <w:t xml:space="preserve"> LineFeed</w:t>
        <w:tab/>
        <w:t xml:space="preserve">       1A - control Z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</w:t>
        <w:tab/>
        <w:t xml:space="preserve"> VerticalTab</w:t>
        <w:tab/>
        <w:t xml:space="preserve">       1B - control [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</w:t>
        <w:tab/>
        <w:t xml:space="preserve"> FormFeed</w:t>
        <w:tab/>
        <w:t xml:space="preserve">       1C - control \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</w:t>
        <w:tab/>
        <w:t xml:space="preserve"> CarriageReturn</w:t>
        <w:tab/>
        <w:t xml:space="preserve">       1D - control ]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</w:t>
        <w:tab/>
        <w:t xml:space="preserve"> SO</w:t>
        <w:tab/>
        <w:tab/>
        <w:t xml:space="preserve">       1E - control ^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</w:t>
        <w:tab/>
        <w:t xml:space="preserve"> SI</w:t>
        <w:tab/>
        <w:tab/>
        <w:t xml:space="preserve">       1F - control _</w:t>
        <w:tab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