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bulletin board system, type BYE.  BYE will wait for the ph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, answer the phone, and run TBBS.  If you type BYE /A from the cons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will not run TBBS when it answers the phon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YE is running, the sysop (system operator) can run the system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ere a remote user.  There are also some special function key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  will print "Message from SYSOP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O  will print "System is going down....please use BYE to log-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N  will hangup the modem (for logging off tw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is set up to work with the Hayes Smartmodem and compatib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 for the mod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 2  3  4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YES Smartmodem 300/1200  --  UP UP DN UP DN UP UP 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Robotics Auto-Dial 212  --  UP UP U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