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for CP/M-80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 N. Jackson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ose, CA 95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 (408) 272-4800 (week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 Display valu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lit-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1) Select the desir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nter the desired value and ent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ase conversion program was adapted from Willard Nic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BASE  program  from  his  work  entitled:  8080/8085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ing (Heath Co.,  Benton Harbor, MI)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entry in any one of 6 bases and the output i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6  base formats.  For more information about  oper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MAL (Base 10):  The greatest number of digits allow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 you enter more than 5 digits (ranging in value from 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, the answer will be wrong. Maximum value =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ADECIMAL   (Base   16):    Maximum   number   of  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/letters (ranging from 0 - 9 and A - F) is 4.  However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4 are entered, the LAST 4 digits are use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FFFFD will produce conversions for FFFD. Maximum valu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TAL (Base 8):  Still used, octal appears to be lo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popularity.  Maximum number of usable digits (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7) is 6. Maximum value = 177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LIT-OCTAL (Base 8): An archaic form, it is often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an OCTAL since the contents of each byte value ar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 Note  that  the  2  bytes (if  2  entered)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period (.). Maximum value = 377.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ARY  (Base  2):  A  16-bit  value  (2  bytes)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.   The  output  is  displayed  in  four  4-bit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bbles) to make reading easier.  Example:  1111 1111 1111 0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you will be able to enter a BINARY value 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That is, you can optionally insert spaces between digi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digits.  The legal digits are 0 and 1.  Maximum valu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1111 1111 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entry: 0001 1000 1111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0011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TION: Note that your BINARY input string has a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ight-justified.  That is,  all your input is alig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. To show you what this means, if you enter 11111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 output will appear as 0000 0000 0011 1111.  If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 11 (thinking you are entering F3H),  this will be par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111,  the  same as above.  It's your option whether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spaces between nibbles --- the spaces are disca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se. Just beware that if you do want to enter the by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 say,  F3  (hex) in BINARY,  be sure to  include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: e.g., 1111 0011 (F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:  This "base" is included in the conversion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quent  access  to  this format.  An  ASCII  charac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 within 1 byte.  Values extend from 0 to 255.  Sinc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are considered with each entry,  you'll be able to en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values  at a time.  Besides the  usual  "printable"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you'll be able to display the graphic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rinting  values  as well.  For example,  in the ASCII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control-C  and hit carriage return.  The valuesed: 24/131k   Free: 40/5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.COM  2k  #  KPCLOCK .COM 10k  #  MLOAD   .COM  3k  #  REPLACE .DOC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.DOC  5k  #  LBRDISK .LBR 15k  #  PHOTO   .COM  4k  #  T       .COM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.COM  3k  #  LCAT20  .LBR 67k  #  PHOTO   .DOC  2k  #  TEST    .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Z    .COM  7k  #  LD515KP .COM  5k  #  REPCS   .COM  1k  #  TIME    .DOC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Z    .DOC  8k  #  LRUN    .COM  2k  #  REPCS   .DOC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.COM  4k  #  LRUN    .INF  2k  #  REPLACE .COM 1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191k   Used: 2is the code very elegant.  Just a kludge job. But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 is  there  for the probing  mind.  The  program  ha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within. It contains the convers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 to  Base/  Base to ASCII) for a number of  popular 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used in other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one has any questions or comments,  I'd like to 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Best 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L.    (July 18,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f  anyone has any questions or comments,  I'd like to 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