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 CHARACTE� EDITO�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fil� CHREDIT.CO� i� � progra� t� edi� � fil� o� character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orma� suitabl� fo� us� i� programmin� � characte� generat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� th� Kaypr� II� Th� fil� tha� wil� b� edite� i� cal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S.DAT� I� ca� b� create� wit� thi� program� bu� i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� easie� t� star� wit� on� o� th� tw� dat� file� suppli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� thi� disk� CHARK.DA� i� th� se� o� standar� Kayp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� CHARX.DA� i� a� alternat� se� tha� overcome� som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defficiencie� i� th� Kaypr� se� - mainl� makin� lowe� c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� al� th� sam� heigh� an� onl� programmin� altern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� o� (excep� th� "%� whic� ha� bee� include� t� demonstr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ffec� o� programmin� contiguou� dot�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dat� fil� support� 25� character� numbere� fro� � t� 255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� tha� th� Kaypr� require� tha� character� � t� 12� b� blan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yo� ar� workin� fro� som� standar� se� o� character� yo� w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� t� ad� 12� t� th� ASCI� characte� number� I� wil� b� mu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� t� edi� a� existin� characte� se� tha� t� creat� � ne� 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� scratch� Us� PI� t� cop� on� o� th� supplie� characte� s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fil� require� b� CHREDIT� Th� comman� i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PI� B:CHARS.DAT=B:CHAR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PI� B:CHARS.DAT=B:CHAR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� thi� dis� i� o� driv� � an� PI� i� o� th� dis� i� dri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� finishe� editin� agai� us� PI� t� conver� th� edite� f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� t� on� wit� � uniqu� nam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PI� B:MYCHARS.DAT=CHA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editin� procedur� use� th� curso� contro� keys� X� SPAC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� Th� curso� contro� key� mov� th� curso� aroun� th� charac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� � turn� th� do� on� whil� spac� wil� tur� � do� off� 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� th� editin� procedur� fo� tha� charact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NUMBER/CHARACTE� questio� expect� a� answe� o� � num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� � an� 25� inclusive� However� � characte� ca� b� selec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th� respons� i� prefixe� wit� "!� o� "@"� Usin� "!� assu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� th� characte� require� i� i� th� lowe� hal� o� memory� wh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@� assume� th� uppe� half� Not� tha� th� Kaypr� onl� use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� hal� o� th� EPROM� Fo� example� � respons� o� 12� wou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� th� characte� tha� th� Kaypr� wil� displa� a� ASCI� 0� wh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� wil� giv� th� Kaypr� percen� sign� Ente� � numbe� o� -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� fro� th� program� Th� outpu� fil� i� a� imag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generato� EPROM� (In pure binary not Intel Hex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� CHRLIS� print� ou� th� character� i� CHARS.DA� s� yo� 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ho� the� shap� up. It will ask you for the starting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number of the character. Answer in decimal. As i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are numbered from 0-255. But if you try to dum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half of the Kaypro character generator the program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Therefore, to dump the Kaypro character set (either CHAR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X.DAT which must be renamed to CHARS.DAT) you woul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NUMBER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UMBER =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