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.COM is a super little calculator program,  I think you'll lik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n every one of your diskettes (I did,  'course that'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dd 2 &amp; 2).  Type "?" to the command prompt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ul Traina 10/19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at'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dd 2 &amp; 2).  Type "?" to the command prompt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ul Traina 10/19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