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progra� wil� giv� yo� th� mea� an� stand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� o� � se� o� data��  I� als� allow� y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ject data according to Chauvenet's criteria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gra� wil� as� yo� ho� man� dat� point� a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et��  Th� progra� wil� promp� yo� fo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�  Afte� yo� ente� th� data� th� compute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� yo� wha� yo� hav� entered��  Mak� not� o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� an� thei� position��  Yo� wil� b� ask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� i� an� ba� data��  I� yo� hav� ba� data� e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� man� ba� point� whe� asked��  Yo� wil� th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� fo� th� positio� o� th� ba� dat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��  Yo� wil� the� b� show� th� dat� agai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er� i� n� ba� data� respon� wit� a� "n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will calculate the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� thi� yo� wil� b� allowe� t� chec� fo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i� ba� accordin� t� Chauvenet'� criteria�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rejec� data� th� mea� a� standar� deviatio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-calculated without these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Chauvenet'� criteri� equatio� i� no� exact�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� develope� fro� � tabl� usin� � curvfi� program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i� accurat� onl� t� 50� bu� i� highl� accurat� 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tha� poin� (withi� .5%)��  Fo� thi� reason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ha� bee� dimensione� t� accep� n� mor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� dat� points��  I� yo� wan� t� us� th� progra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� dat� points�� yo� wil� hav� t� re-dimensi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�  I� thi� i� don� b� carefu� no� t� 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uvet'� criteri� o� dat� set� large� tha� 5� 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less.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