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fit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perform� � leas� square� curvfi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o� data��  I� wil� tak� � se� o� dat� an� 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tion that best describe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i� i� modua� forma� an� shoul� b� 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follo� i� yo� wis� t� alte� inpu� an� outpu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� ar� clear�� bu� littl� ha� bee� implem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wa� o� inpu� erro� detection���  "Y/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� ma� b� uppe� o� lowe� case� bu� Ye� an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provide the prop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 point� ar� entere� i� th� for� o� "X� an� "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�  Th� progra� wil� provid� th� necess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�  Th� equatio� tha� wil� b� return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=A(1)*X^(N)+A(2)*X^(N-1)+.....A(N+1)*X^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=X^2 + 2X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oul� b� a� exampl� o� � secon� orde� equa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� wil� b� th� highes� powe� o� "X� fou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wil� allo� yo� t� selec� th� or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quatio� yo� wan� t� try��  I� wil� als� 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� tr� � numbe� o� differen� order� withou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� data�  Th� progra� wil� allo� curv� fit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bou� th� 20t� order�� However�� th� siz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generate� b� order� ove� abou� 1�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� ove� flo� th� maximu� numbe� siz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� ca� handle��  Th� maximu� pow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� matri� wil� rais� number� t� i� � t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� fit� fo� example� woul� b� 20�  Thi� o� cou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� ver� larg� numbers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fina� not� o� order�� on� canno� obtai� � f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e� orde� tha� th� numbe� o� point� t� 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� 1��  Fo� example�� � point� ca� b� fitte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� lin� o� � firs� orde� fit�  O� th� oth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� numbe� o� parabola� (secon� ordered�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 throug� th� sam� � parts�  Thi� i� th� mu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a� th� wa� w� ca� pas� a� infinit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line� throug� � singl� point� 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occasionall� giv� yo� a� equatio� wit� t� h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orde� o� fit�  T� preven� thi� error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no� accep� t� hig� a�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als� giv� � correlatio� facto� ��whic� wil� allo� yo� t� determin� th� succ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� fits��  Thi� numbe� i� calle� th� s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� square� i� th� output��  Th� compu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� th� equatio� � eac� dat� point�� a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� thi� numbe� t� th� desire� numbe� (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tha� yo� entere� fo� tha� point)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i� square� t� giv� a� ide� o� th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��  T� illustrat� this�� suppos� tha� w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point� (1,1� an� (2,2)��  No� suppos� tha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� give� u� (1,.5�� an� (2,2.5)���  I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� � fro� 1.� w� ge� .5�� and�� i� w� sub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 fro� � w� ge� -.5��  Now� i� w� su� thes� t� 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� erro� fo� th� equation�� w� ge� � indic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w� hav� � perfec� fit��  I� w� squar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befor� w� ad� them��� bot� wil� be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� an� w� wil� ge� a� erro� coefficien� o� .5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wil� onl� hav� � valu� o� � i� th� fi� i� exa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valu� wil� increas� rapidl� a� th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wil� als� evaluat� th� equa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th� value� ove� � rang� tha� yo� specify�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� o� thes� calculation� yo� may�� a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� ge� � plo� o� th� equation��  Thi� p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i� no� fancy�� bu� wil� giv� a� id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� o� th� function��  Th� plottin� subrout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� marke� an� yo� shoul� fee� fre� t� dr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