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Bulletin Board System (T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 Dec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Fox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buquerque RCP/M    (505)299-5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HISTORY AND BACKGROUND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URPOSE OF THE SYSTEM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INIMUM SYSTEM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ILES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YSTEM INSTALLATION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Create the time and date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 into TBBSCOM.INC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Define the defaults and install into TBBSHDR.INC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 Compile TBBS and TUTL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  Edit the system message file (SYSMSG.BB#)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  Run TUTL to create the TBBS files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  Log into TBBS as SYSOP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  Set the access level of the SYSOP with TUTL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USING THE SYSTEM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MAINTENANCE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'BUGS' AND PLANNED ENHANCEMENTS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HISTORY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iginal SJBBS,  written in Xitan Basic by Howard Moulton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pted  to  MBasic by Bruce R.  Ratoff.   Modifications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were made by Bruce Ratoff,  James Underwood,  Ron  Fow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tt Berg,  Steve Fox and many,  many others.   James Whor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die  H.  Curlin  converted the RBBS to Turbo  Pascal  (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International) in 1984 and called the system T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 Bulletin  Board  System  (TBBS)  was  written  using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hered  from these systems and from others operating on  a 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ety  of computers.  Version 2.0 of TBBS was revis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ed  file  support using B+ trees provided  by  Turbo  Too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pyright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URPOS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BBS  was designed as a traditional bulletin board syst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feature of private messaging capability.   Messages lef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users are 'public' and readable by anyone on the system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left to a single user are 'private' and cannot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one but the sender and the receiver.  The sysop can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all messages at any time.  A password is required to lo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after the first access.   This password is selec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when first logging into the system.  Until 'validated'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,  users  will not be allowed to exit to  the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enter messages to anyone bu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BBS  operates  on a 64K Z-80 computer with 44K of TPA  (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rea) operating under CP/M 2.2.  BYE3 version 1.7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be used and may use any address above B000H  (the 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 used by TBBS.   If ZCPR is used,  the system will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for the sysop and the drive and user area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files  are included in the  Turbo  Bulletin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S.PAS       Turbo Bulletin 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L.PAS      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SHDR.INC    header file (common to both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SCOM.INC    common utilities (common to both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SMSG.INC    message system fo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S.DOC      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MSG.BB#     sampl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ddition to these,  the following Turbo Toolbox file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compile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KEY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KEY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KEY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YST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steps should be taken to install TBBS and TUT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the time and date procedure and install into TBBSCO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efine the defaults and install into TBBSHD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ompile TBBS and T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dit the system message file (SYSMSG.BB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un TUTL to create the T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Log into TBBS 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et the access level of the SYSOP with T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Create the time and date procedure and install into TBBSCOM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cedure provides TBBS and TUTL with the  machin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and date information for your computer system. 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pass back six values which are the binary represent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, hours, minutes, day, month, and year (in that order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machine does not have a real time clock,  these valu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Define the defaults and install into TBBSHDR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the default values that the system will assign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call.   Once  you have validated the user,  you may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other values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not using ZCPR,  just leave the path values  at 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values will be poked into memory starting at location 0048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ysop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Compile TBBS and T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 Pascal  has  two quirks that must  be  accounted  fo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ng TBBS.   First,  Turbo statically allocates high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e. at compile time, you MUST tell Turbo the highest add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available  during  use.   Secondly,  Turbo  attem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e  the installed terminal device when the program st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s to these two probl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set the end address before compiling TBBS so that it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lict  with BYE.   On my system,  BYE uses memory  start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 C000H,  so I set the end address to a lower value (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000H  just to be safe) before compiling.   If you are pla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L from a remote site,  the end address will have to be se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too; if not, the default address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create a 'vanilla' version of the TURBO.COM file which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final compile of TBBS.   This version of Turbo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ANY screen control codes such as highlighting.  TUTL us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codes  and should be compiled on the version of  TURBO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for your specific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eps for gener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'vanilla' version of 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 -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 -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 -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B000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C -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TBBS&lt;ret&gt; -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Q - Quit and return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the compiled version of TBB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the version of Turbo installed for your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 -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 -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Q - Quit (don't have to worry about end addres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 -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UTL&lt;ret&gt; -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Q - Quit and return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the compiled version of TUTL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Edit the system message file (SYSMSG.BB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system  message  file should be edited  for  your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.   A sample file called SYSMSG.BB# is included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uideline. The  system attribute of the file may be set to hid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view. The command for this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SYSMSG.BB# $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Run TUTL to create the T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tem is now ready to be initialized.   First,  run TUT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the  necessary files for TBBS.   If TUTL cannot  fi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needed to run the system, it will create them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UTL puts the menu on the screen,  the files are read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Log into TBBS a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  TUTL and run TBBS.   The system will ask for a name  -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.   Not  finding such a user,  the system will prompt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 - enter one of your choice.   You are now logg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but as an unvalid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It is IMPORTANT that you log in as sysop before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up for others to use.   There are folks out ther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 to log in as sysop.   If you haven't set your password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Set the access level of the SYSOP with T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you have explored a little,  exit the system (Goodbye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UTL again to set 'BBS stat' for the sysop to '1'. 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want to change the drive and user areas you will have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 Future accesses to TBBS will allow you full sysop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BBS  expects  to find all files on the default drive an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 user area which will normally be A0.  These  files,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,  will automatically have the 'system' attribute set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not be visible with a normal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want to rename TBBS.COM file to RBBS.COM before pu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use.   This is to minimize confusion on the part of 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o minimize changes to BYE.  BYE on this disk is set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L  should NOT be made available to normal users becau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 that  can be made to user  records,  particularly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new  users are not allowed to send messages or  acc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 system,  the sysop should use the TBBS or TUTL dai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messages from new users desiring validation,  then use TUT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ate them (this is done by setting BBS stat to '1').  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be made at this time that the messages on the  system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 to  the  philosophy of the sysop.   BEWARE  of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ing messages about credit card numbers, access code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system should be purged weekly.  A good way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o turn on the printer,  print out  the  users,  caller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,  then turn the printer off and repack the messag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ay, a hardcopy record is kept of all activity o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file is usually reset after it has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'BUGS' AND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far as is known,  the system does not have any residual 'bug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f you do find any,  please leave a message on the Albuque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P/M or mail to Addax Systems.   If,  as you use the syste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 the  need for other changes please let us know in  a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planned for future versions (3.0 and 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multiple  boards  - messages addressed to ALL are  vi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one who logs in.   With multiple boards,  the user woul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essage area is of interest and read and enter messag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at area.   This would provide users with common inter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e closely kni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conferences - only two types of messages are currently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,  those addressed to ALL and those addressed to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.   Conferences would contain messages sent from one us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group of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context sensitive help - when the user requires help,  the T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 only display information pertinent to the specific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 close the loop on the accounting system - only users tha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BBS Goodbye function complete their accounting.   If the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with BYE or just hang up,  the logout values are not 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ification will have to be made in conjunction with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 wastebasket  - inappropriate language (strings of 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ump the user into the t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