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KPBROWSE.COM                               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v 5.0                                   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opyright 1986, Veikko Rekunen / SUOKUG                  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SUOKUG = Suomen Kaypro Users' Group, the Kaypro Users' Group of Finland)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may freely be copied for non-commercial purposes, but it may 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be sold or included in any package for sale without a prior written   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ent from the author, Veikko Rekunen, SF-61400  YLISTARO, F I N L A N D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present� tex� file� i� th� '8� CP/� Kaypro� on� screenfu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� Bot� WordSta� an� straigh� ASCI� file� ma� b� presented� I� th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Sta� file�� #boldfaced#� #doublestruck#� #underlined� an� #alternat� an� #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ar� displayed�� Thi� make� i� possibl� t� easil� chec� i� 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marker� hav� bee� mislai� o�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A� i� i� impossibl� t� determin� whethe� th� progra� i� use� correct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utho� #TAKE� N� RESPONSIBILITY� fo� possibl� corrupte� files� N� file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corrupte� i� test� performe� b� th� author� bu� yo� neve�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BROWSE.CO͠ s� fa� work� i� th� '8� CP/� Kaypro� only�� bu� i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� eas� t� modif� th� includ� fil� KPVIDEO.PA� fo� an� individua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� thes� capabilitie� o� a� leas� som� o� them� � hav� als� attemp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� specia� progra� fo� th� Osborne-� calle� OSBROWSE.COM� i� cas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progra� wa� writte� a� a� exerc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orlan� International'� Turb� Pasca� v�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KPBROWS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A&gt; (or B&gt;) where the A or B is the disk drive letter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KPBROWS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program will prompt you for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KPBROWSE &lt;L:&gt;FILENAME.TYP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L: is the optional disk drive, if you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on the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abor� th� progra� whe� prompte� fo� filename�� pres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�� I� th� fil� i� no� o� th� disk�� yo� wil� ge� a� erro� messag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d� no� wis� t� se� th� entir� file�� th� presentatio� ma� b� stoppe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creenfu� o� tex� merel� b� pressin� th� &lt;ESC� key�� An� othe� k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� th� nex� screenful�� (Y/N� question� mus� n� answere� b� mer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th� appropriat� ke� withou� pressin� &lt;RETURN� afte� it�� Bot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 let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of use and enjoyment. Veikko Rekunen, February 1986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� woul� welcom� an� informatio� a� t� th� performanc� o� th� program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uggestion� ar� als� welcome�� preferabl� o� dis� wit� som� o� th� la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s for CP/M and the Kaypros especially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I� yo� car� t� ad� features�� pleas� fee� fre� t� d� so�� bu� ɠ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� lik� t� se� th� late� versions�� � woul� sugges� tha� yo� recomp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t� th� En� addres� a� somethin� lik� C000�� becaus� the� KPBROWSE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from within WordStar. Veikko Reku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� thank� t� Art� Kytohonk� o� SUOKUG� wh� suggeste� th� nam� BROW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 M� origina� ide� wa� somethin� quit�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