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elling of the Phone Bill with DIF and 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velopmen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ly  (if not sooner) it has become obvious that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a better and cheaper way to distribute software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ing  programs than to transmit all of the new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totality,  even though only a few lines in each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ome years the Unix differential file pri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(1)  (the  (1) refers to the section of the Unix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n which it is described) has had a -e flag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ed commands suitable for transforming the first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se tools,  only an update file need b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,  provided,  of course, that both the sender and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pies of the same antecd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written a "new" diff called dif.c which man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the primitive CP/M environment.   The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response to the -e option refrence sequential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s,  so they (the commands) can be execut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editor.   (The Unix diff(1) creates difference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orward-sequenti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difference fil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-e oldfile newfile &gt;file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&gt;file.dif redirects the standard output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+ may be susbtituted for &gt; if simultaneous console 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r then inv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d oldfile &lt;file.dif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result in newfile being created iden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oginal  newfile.    Well,  not  precisely  identica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up  to  and including the  EOF  (^Z)  charact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bble  after  that  may  change,  so  CRCK  may  say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o check, compare the two files with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  folks with 14 character file names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stored by the filesystem have little trouble  keep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ynchronized.   (If  the antecedent files  are 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telling what the output file will look like!). 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 CP/M folks (verrry) patiently awaiting something like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magically on out desktops,  I propose that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ion date of the antecedent file be placed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 to  the new revision or date,  preferably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This  way  the  user may easily verify that  he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  Versions  1.10 and later place hash indic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 lines of the antecedent file in the difference 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lows  ssed  1.10 or later to verify  correctn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cedent file.   The new .dif files are compatible wit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, but, alas, not with Unix ed or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ray sizes in dif.c may have to be shrunk 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a 48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-e filea fileb |ssed filea &gt;fi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fileb fi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b and filec should b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ght to work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-e filea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oes,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0 of dif.c adds a -u flag which will unsqu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 before comparing it to fil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 fi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-eu filea.qqq fileb |ssed filea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 -eu filea.qqq fileb |ssed -u filea.qqq |dif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dif and 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dif and ssed are exactly where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or else pipes will be bro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riction:   Since the BDS Standard I/O libra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 I/O  package are somewhat  confused  about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CP/M's cr/lf terminated lines and **nixs' \n 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dif was written to strip cr's from the input in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r appear on the output.   As a result, line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r/lf,  lf, and lf/cr all come out the same!  This would m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where  lf/cr  has a special meaning  (MBASIC 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 or where embedded cr's are used (RTTY 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trademark of WECO, CP/M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