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PGRFCL1.COM  (Kaypro Graphic Clock)  by 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   11-0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Kaypro with graphics (video) screen (e.g.,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24-hour clock using graphic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are:</w:t>
        <w:tab/>
        <w:t>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ls were used in extracting information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this program. Thanks to Mark Dobbs for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clock information. This version is just the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Hopefully in the future, more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s I find time to work on it. B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it stands now and is released in this earl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are based on blocks of 7 x 10 pixels (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udimentary things are done to initial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are disabled (tho it's doubtfu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 and the drive motors are IMMEDIATELY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loads. The BELL will sound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by typing the filename T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and the clock will be displayed.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rogram, hit the ESC key. If the displ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 for any appreciable tim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reducing the video intensity somewha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acting me by phone or in writing. Always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other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. Jackson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408) 272-4800#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another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N. Jackson Avenue, Suit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