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mind.doc for Math1 and Mstrmin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cro C's SBASIC column there was a request for program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BASIC. Well, I am not a programmer, but I wanted to lear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ASIC wa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writing new code, I bought the simplest books o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 could find (Basic Fun by Lipscomb and Zuanich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omputer Games by Ahl and North) and then tried to compil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ercise quickly taught me the differences between un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uctured compilers. The programs written in MBASIC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hallenging, since SBASIC does some things total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long story short, I now have a small repertoire of g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with the SBASIC fans. They are simple, but illustrativ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IC works. I have sent them along for your fun and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J. Georg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5 A Stree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 Or 97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