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C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yanne Weston &amp; Donald I.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0310,164 &amp; 72416,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4.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o be trad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file by Robert Flagg 72466,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REQUIRES DIGITAL RESEARCH'S MAC AND THE I/O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IO.LIB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nd replaces a given character in a file. 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REPCS source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useful for replacing the ^S (ctl-S)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files, to allow subsequent use of WordStar's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function for global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lacement character is '@'.  To change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change the HEX value added (ADI) to ^S in "CYCL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(REPCS.MAC).  For example, 13H (^S) + 2DH = 40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be able to patch the replacement charac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.  Address is:  02F7H.  The search character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ld be able to patch the replacement 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