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6-09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ACK.DOC v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/0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 a couple of careless bugs introduced into  v5.2;  pret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lists unchanged files.  Uses BIOS conout routine;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85: BBACK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:  Allows dating of LBR files and dating of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".." Default drive info at start of program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 Resets  default backup on entry as well as 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it.  Checks for read/only files.  4-column list of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rary  now includes new versions of BBDEF (1.1) and  R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) that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3/85     Fix: Forgot to leave space for file extent buffe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:  Resets disk system on exit (allows inser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/o 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6/85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CK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5.0  contains  a number of enhancements  that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CK a really versatile backup utility. It now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 up files in all user area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 up from any disk to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new diskette if old disk/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for unlimited ( &gt; 4000 for 64K)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rt cop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brary now includes BBDEF.COM (v1.1),  a utility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in BBACK.COM (see below fo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85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CK v4.1: Outputs unchanged files in 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85 update:  New in BBACK.LBR: RDATE.C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ads the date from files backed up with B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rdate [d:]fn.ft Wildcards are accepted. If rdate [d: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lone,  all files except COM files are included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olds a maximum of 69 files (one screen full in 3 colum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tility  allows  you to examine the  dates  of  you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ccess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an read the date from LBR files backed up with B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ckup  program BBACK.COM was originally inspir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 in Johnson-Laird's "Programmer's CP/M  Handbook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 on  CP/M to zero the "archive" bit (bit 7 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in  the filetype) after the file has been written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: "the File Changed bit (bit 7 of byte 11) is alway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hen you close a file to which you have been writing" (John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d, p. 26). Unfortunately, in CP/M 2.2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irst noticed this problem with Wordstar,  and though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eculiar to that program. But I later noticed that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as backed up and the archive bit set, it never became u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the  program  creating the file actually  erased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d  it,  as  with  "save" in  MBasic.  This  happen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creates a BAK file;  but it's silly to backup a BA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ontain your lat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 to use this backup program correctly,  you must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 your BDOS so that the archive bit is reset wheneve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osed.  The included patch ARCH.PAT can be installed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ous techniques.  On the Kaypro-10 you can modify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YS.COM (don't forget to calculate the offset) and execu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ts contents to the system tracks of your disk.  All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have  some kind of SYSGEN program that can 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DT, etc. to produce a memory image of the BDOS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CP/M v.3,  you don't need this patch;  but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BBACK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&lt;&lt;   Instructions   &gt;&gt;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1: bback [d1:]fn.ft [&gt;d2][#] (*? ok in fn.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is the drive to back up (default: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2 is the drive on which the backup will be made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C:  (floppy drive on the Kaypro-10);  it can be re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.ft  can (and usually does)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indicates that all user areas should be searched fo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up.  These  files will be copied to their  repsectiv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n the backup disk; thus if you have two copi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ifferent user areas they will remain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bback  c:*.zap  &gt;d#  | bback urk.* |  bback  a:*.*  &gt;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ck z*.*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2:  bback [d1][&gt;][d2] (the '&gt;' is needed if EITHER d1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is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be prompted for filetypes to be backed up. 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ntry is: &gt;&gt;[#]ft1;ft2;ft3... (max 127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s are permitted; enter a space for blank file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has the same meaning as above.  DO NOT put a ';'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#zap; ;s*;??z will  back up files:  *.zap |  *.  (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type)  |  *.s??  | *.??z in all user areas of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copying the file,  BBACK will set the archive bi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(not the backup) file.  The next time BBACK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opy the file if the archive bit is set. If you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DOS with ARCH.AZM, CP/M will reset the archive bit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closed (which presumes it has been written to)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ACK  permits  you  to keep current backups  of  sets 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having  to recall which ones have been written to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ackup.  Of all the files in EGUTIL.LBR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to the "end us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ACK  expects to find CAL.COM in user area A0,  and 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e (presumably current) stored in that file. 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your files (both the original and the backup  copy),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 MBasic files (including ASCII .BAS files) the  firs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REM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ually put: 0 REM xxxxxxxx &lt;--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will be entered in the place of the 8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ext files (WS etc.),  the first two bytes of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;;  or ..  (The ..  feature was added in v5.1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date in WS files: lines beginning with ..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lines by WordStar and will not show up in  printou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counts.   You  should put a hard &lt;cr&gt; after the date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ll occupy the next eight bytes.  (See this file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ample.) You should enter eight spaces after the  ;;  or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easiest thing is to enter:  ;;xxxxxxxx&lt;cr&gt;);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ll replace the CRLF and whatever else may be in the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following the ;;.  If CAL.COM is not present,  BBACK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date" 00-00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 LBR files:  the library must contain a datefile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-".  (CAL.COM v1.2 automatically creates /updat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a zero-length file of form:  -mm-dd-y.y## file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e  is changed.) This file must be the first it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in the LBR file (it will occupy th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0H in the first sector of the file.) BBACK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ing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default settings are found in the first  sec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ACK  5.1  for  easier modification (BBDEF  1.1  reflect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DO NOT use version 1.0 with BBACK 5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      Decription       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H = Highest drive (a=1)      3   (=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H = Default backup drive     3   (=C: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H = MAXFL                    16  (corresponds to a 60K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L is calculated from the CP/M size in K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fl  =  size / 3 -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ives  an approximate value for the high byte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;  MAXFL=16  allows  for 16*256 -1 = 4095 files  (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any reasonable CP/M system; but if you add a 60MB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..)  BBDEF will calculate MAXFL for you,   or you ca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yourself if you want to pat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BACK  (v5.0)  uses  the entire free memory area  as  it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; in a 64 K system, it can copy about 5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type buffer is 127 bytes long (30+ file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 abort  the program while copying,  type any  key.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hen the current file has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 the backup diskette (or its directory) is full,  BBACK 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 you to insert another diskette to facilitate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DMA is kept at 80h.  This means a lot of disk activit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use  it to copy files from one side of a hard  dis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; but that's not the normal way to make backup files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dating  feature now operative for BAS and LBR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s  could  presumably be configured for other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any suggestions?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