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ELBR will extract all the files from a "library" file (filteype LB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does.  To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ELBR lb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don't use the filetype LBR in the specified filena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extract the member files from the library file JUNK.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ELBR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NK.LBR was on drive B:,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 DELBR B: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'd expect.  In any case, DELBR will write the extracted me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 logged-in drive (drive A: in the examples above)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he LBR file is.  The original LBR file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gged-in drive (drive A: in the ex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