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       B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Archie L. Abair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2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mond, Virginia  2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4) 740-7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July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demonstrate� ho� � bubbl� sor� works��  M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ruction� ar� displaye� o� th� scree� an� ar� fai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compute� generate� th� list�� i� use� name� cont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AT� statement� i� th� subroutin� startin� a� statemen� 1800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wh� enter� his/he� nam� i� respons� t� prompt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o� th� progra� wil� fin� his/he� nam� a� th� bot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s� t� b� sorted��  Th� numbe� o� passe� th� compute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th� algorith� depend� o� th� firs� lette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� use� generate� th� list�� word� wil� b� trunc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characters��  I� uppe� an� lowe� cas� character� ar� mix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umber� wit� decimals�� wit� an� withou� leadin� zeroes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�� th� result� ar� rathe� interesting�� an� unexp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� no� familia� wit� ASCI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imin� delay� whic� contro� th� sortin� displ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� b� th� user��  Thi� i� accomplishe� b� enterin� "9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choic� (no� show� o� th� men� - add� � littl� mystery)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i� initialize� t� � defaul� valu� whe� th� progra� 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��  Afte� eac� sort� th� questio� i� aske� whethe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ho� fas� th� compute� ca� go��  I� th� respons� i� "yes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la� facto� i� se� t� "1"��  Upo� completion� i� i� se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