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04-06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epartment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update (05/22/8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umber  of features have been added at the request  of 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I thank for their interest.  WINDEX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rries all-caps words into the index unaltered (Paul Fo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mits a negative page offset (Simon Heif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 tagging  keys within the text file with ^P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indexing of strings (John-Mark Stensva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indexing of (hard-)hyphen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s entire free memory (max of about 11000 page referen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7 K NDX file for a 60 K system -- e.g., Kaypro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/O has been speeded up (again),  a bug or two correc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 replaced  by  spaces  in the NDX file,  plus  a  few 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update (4/6/8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words divided by "soft" hyphens at the end or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more efficient I/O for long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update (4/3/8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in v1.0 that forgot to open file to be indexed (!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 entered  from  console.   (Thanks  to  B.  Cardozo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EX  creates  indexes for  Wordstar files written in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 It  can  be  used to index a manuscript  of  any 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ooks of up to 9999 pages, with a maximum of 254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to be WINDEXed can be entered in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(windex [d:]fn.ft) Direct keyboard entry;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sole.  The simplest approach for shor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(windex  [d:]fn.ft *      NB:  * replaces / used in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)   Keywords will be sought in a file fn.KWD on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user.  In  creating this file,  you need only avoid hyph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exotic punctuation marks [\]^_` The character /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between words to index strings;  it will be treated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 of  a  non-break space (^O) in the  file.  All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 including numbers,  periods,  commas,  semicol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,  are permitted as separators: the simplest way is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 with a CR after each.  Hyphenated words may be 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means that the program will not find indexed word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 in hyphenated groups:  Big-Mac will not be found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 for   Mac);   no  other  internal   punctuation  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strophes)   is  permitted.   First  or  all  letters  may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ed and will remain so in the output (the searc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 pay attention to capitalization).  You need not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 in  order;  the program will alphabetize  them.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 hold true if you prefer to enter your word lis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(windex [d:]fn.ft #)  Keywords may be tagged in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.   This  allows you to create your index as you go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uplicate entries will be discarded).   ^P (entered as ^PP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each keyword.  To index strings, separate words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space (^O, entered as ^PO), which keeps the whole str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ine.   To end the index string,  you may enter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P,  although any non-alphabetical character except - and ^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. The maximum string length permitted is 2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put  file  (on  the  same  drive)  will  be  fn.NDX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  right margin of 65 will be adhered to;  CR'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after each line and second and succeeding lines  of 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 will be tabbed.   This file can be edited with 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onverted  if you like to document mode (this  doesn't 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n index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 more than 254 keywords,  you  should  divide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ly  into two or more groups.  (ALPHA.COM will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)  You can then combine the indexes later in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using PIP or Wordstar's ^K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 version of WINDEX allocates about 2/3 of  the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to  the page-reference buffer and about 1/3 for  the  N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This allows (on a 60 K Kaypro-10) for about 17 K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and  34 K for the buffer,  or about 11000 references  at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 each.   (This  proportion is based on the fact  that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are multiple appearances on the same page that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 in  the NDX file.)  This should be enough for any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 of   the  program  (110  references/page  in   a   100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cript!)   In case you somehow do run out of  memory,  W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cognize when the CCP is overwritten and do a  Warm 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doesn't check if you go even further.  But long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to  that point,  you should divide your  keyword  list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alphabetical groups and index them separately.   As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keep the different indexes in alphabetical order  (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have  to  change their names if you keep them o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),  you  can PIP them together with no internal editing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a few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offse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an offset between -255 and 9999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 0).   All page numbers will be increased by the  offse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 allows you to index manuscripts that don't start a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(say,  chapters in a book).   A negative offset may be use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 is preceded by prefatory material; index entries tha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ge 1 will be listed as "-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h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 distinguishes  between hard hyphens  (those  you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)  and  soft hyphens (entered for  formatting  purpos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EX skips over soft hyphens,  since they merely break wor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  of lines;  hard hyphens are treated as lette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and in the file.  This remains true even when they 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 line;  the difference is that you entered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hyphenat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sole  or KWD file)  The entry:   blurk/zap/zlonk 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ring "blurk^Ozap^Ozlonk",  which will appear in  prin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urk  zap  zlonk" (all words on the same line).   To  ta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in  your text file,  it should appear on the  screen 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^Pblurk^Ozap^Ozlonk^P";  the  second  ^P  can be replac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)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akes  use of a binary tree for maximum search speed  (5-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a 40K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ccupies less than 3K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won't    recognize   words   with   internal  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hyphens (apostrophes, accents, &amp;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only  works  with files saved in document mode  (it 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or  its page-count featur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ll  files (fn.ft,  fn.KWD,  fn.NDX) must be on same 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- WINDEX will create a new NDX file each time it i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elete any previous file of the same name.  You must 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ndex files you want to save before re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You  can rename an old NDX file as a KWD file,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on't notice the numbers following the  entries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o this,  don't forget to delete the heading within the  N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.COM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to facilitate finding keywords in your  files,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 my  word-sorting program ALPHA in this  library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uses  a binary tree to sort all the words in a  f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 and gives the number of times (up to 256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used (words used more than 255 times will wrap  around;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changed in a future version but isn't very importan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 purposes  here.)   Entering a / after  the  filename 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:  alpha fn.ft /) will limit the word list to capit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 Many of these will be The or This, but you will als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  proper  names in your file.   ALPHA  doesn't 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file,  but you can print it out (use CP/M ^P, 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 a  Kaypro,   my  PRINT  or  BIOSP  print-screen  patc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KTEN.LBR).  ALPHA allows internal apostrophes, but not hyph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didn't allow for apostrophes in WINDEX since when you wr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  you  usually  want  to  include  possessives  unde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or:  if  you are indexing "Smith," you want  instanc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ith's" to be included, not listed separ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2.0  contains several enhancements suggested  by 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can  think of anything else you'd like to  see,  let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--we aim to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ing numbers, etc. in index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r string ent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