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**&gt;&gt; ZX3.DOC &lt;&lt;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X.COM is a horiZontal directory eXtended and integrated with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on file management utilities.  Filenames are lis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phabetical order.  Here's the directory displa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&gt;z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=ZX v3.0==1:ZX2     DOC==2:ZX3     DOC=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 APPEND  .COM  1k &gt; CHAR    .DEF  1k &gt; CHAR    .GTH  1k &gt; CHAR    .ZIG  1k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 COPY    .COM  8k &gt; EDFIL8  .COM 11k &gt; FIND51  .COM  3k &gt; FINDBD54.COM  2k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 MERGPRIN.OVR  8k &gt; NSWP    .COM 12k &gt; PRN     .COM 29k &gt; RAMDISK .COM  9k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 RESQ    .COM  9k &gt; SETDISK .COM  6k &gt; SMK     .COM  4k &gt; SORTV   .COM  2k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 TOON12  .COM  1k &gt; TXTTOWS .COM  2k &gt; UNERA   .COM  1k &gt; USFT1C  .COM  6k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 WC      .COM  2k &gt; WS      .COM 14k &gt; WS0     .DEF  1k &gt; WSMSGS  .OVR 26k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 WSOVLY1 .OVR 27k &gt; ZX      .COM  3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: 195k total/ 194k used &gt;&gt;   1k left </w:t>
      </w:r>
    </w:p>
    <w:p>
      <w:pPr>
        <w:pStyle w:val="PreformattedText"/>
        <w:bidi w:val="0"/>
        <w:spacing w:before="0" w:after="0"/>
        <w:jc w:val="left"/>
        <w:rPr/>
      </w:pPr>
      <w:r>
        <w:rPr/>
        <w:t>A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 to the DIRECTORY, ZX also contains a file ER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, a SCROLL function for printing files with simultane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display, a TYPE function for viewing text in segment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ing, a sector-oriented text EDITor, a COPY funct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uplicating files, a RENAME function for changing file names, and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UNERASE function for recovery from errors in file erasures. 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lso a HELP screen, which summarizes these functions.  ZX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embers recently entered file names, and provides single-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stroke reentry of the same names.  Where it might be useful,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s are followed automatically by the directory to confir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peration, or to assist in recovery from errors.  ZX3.CO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maller than 3k.  ZX's small disk footprint is well-suited to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situation where space should be conserved.  ZX is useful on any CP/M</w:t>
      </w:r>
    </w:p>
    <w:p>
      <w:pPr>
        <w:pStyle w:val="PreformattedText"/>
        <w:bidi w:val="0"/>
        <w:spacing w:before="0" w:after="0"/>
        <w:jc w:val="left"/>
        <w:rPr/>
      </w:pPr>
      <w:r>
        <w:rPr/>
        <w:t>2.x system which has a Z80 CPU and an 80-column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**&gt;&gt; NEW IN ZX3 &lt;&lt;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X, ZX1, and ZX2 are the predecessors of ZX3.  The differenc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ZX2 and ZX3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ZX3 has a unique filename memory. Recently used filename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-entered with a single keystroke for later oper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ZX3 has improved copy logic, and also accepts ambiguous file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that multiple files may be copied with a single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ZX3 has a new UNERASE function, to correct mistake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eras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ZX3's TYPE function allows you to step backward through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new ^B (Back)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ZX3's COPY, ERASE, and RENAME now handle R/O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ZX3's SCROLL now accepts ambiguous filenames, so that a doc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several sections, or all files of a given type, may be pri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single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 ZX3 gives improved disk space statistics, handling files to 496k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isk space to 9999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**&gt;&gt; USING ZX &lt;&lt;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 MEMORY in ZX3 is used in all other operations, and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described first.  Note the names in the header li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display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=ZX v3.0==1:ZX2     DOC==2:ZX3     DOC=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sted after ==1: and ==2: are the filenames most recently u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and second positions on the command line.  These nam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ed in a distinctly different format from the directory to avoi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usion between them.  ZX's commands all have the form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&gt;zx &lt;name(s)&gt; &lt;op&gt;      -&gt; filename(s) and op-eration in &lt;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new names are entered by the user on the command line,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automatically put in the ==1: and ==2:  blanks in the 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, as appropriate.  Afterward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&gt;zx 2 1 c</w:t>
        <w:tab/>
        <w:tab/>
        <w:t xml:space="preserve">      -&gt; means copy ==2: name to ==1: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&gt;zx 2 e                 -&gt; means erase the file named in ==2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one-stroke entry of ambiguous or unambiguous filenames redu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ork of entering repeated commands, and makes error recovery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, much easier.  ZX remembers its filenames through rep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vocations of ZX, through other programs, and through disk chang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some computers, ZX remembers through warm boots, and even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d boots!  It all depends on how your system handles memory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set.  On battery-powered portables with continuously refresh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, ZX may remember for years if you don't enter new names.  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and see. In fact, because filename memory is an unusual facility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ill take a few trials to absorb the usefulness of rememb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s when entering commands.  Now that I am accustom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 memory in ZX, I miss it in other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tored filenames are kept in a seldom-used place.  But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memory, of course, and can be overwritten by other program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memory in an unusual way, or by the operating system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ts.  ZX monitors the header line, and when it finds gibberish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ead of filenames, it will replace the names with blank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over.  If your header line mysteriously empties, and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turned power off, this is what has happe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 requires two file names, followed by C or c (but see auton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&gt;ZX B:fl.one D:fl.two C    -&gt; copies, finishes with a direct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of D:, then returns to A: for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ONAMING is a second feature of ZX intended to redu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stroking required to enter command lines.  Unlike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, autonaming applies only to operations like copy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naming, which require two filenames (and perhaps two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ations).  Autonaming is explained here, but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out the examples.  The essence of it is that ZX3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ly the second file name or disk specification if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mits it.  In the example below,  ZX autonames the target disk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copy operation, making it the same as the first named disk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&gt;ZX fl.one fl.two c        -&gt; makes A:fl.two, b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&gt;ZX B:fl.one fl.two c      -&gt; will make B:fl.two, not A:fl.tw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o not want to think about this, just specify the disk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, as in the first example above, and ZX3 will always follow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icit i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cause most copies use the same file name for the new file, but 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 it on another disk, ZX3 autonames files in the same way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 to save the keystrokes required to type the second file nam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&gt;ZX *.fls B: C            -&gt; makes B:*.fls, using the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of the files on 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 memory and autonaming are useful togeth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&gt;ZX 1 D: c                 -&gt; copies the file(s) named in ==1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to disk 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ies of a R/O (Read Only) file are made without notic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,  and a R/O file which is the target of a copy oper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ised in the same way.  Copies of a R/O file have their 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s, except that they are R/W (Read or Writ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functions are performed in standard CP/M sty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&gt;ZX                                    -&gt; directory of A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&gt;ZX D:                                 -&gt; directory of 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&gt;ZX a.fl                               -&gt; show A.FL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&gt;ZX 2</w:t>
        <w:tab/>
        <w:tab/>
        <w:tab/>
        <w:tab/>
        <w:t xml:space="preserve">     -&gt; show ==2: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&gt;ZX *.COM                              -&gt; all .COM files on A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&gt;ZX B:??.*                             -&gt; B:files with 1 &amp; 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letter file nam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vocation of ZX3 automatically logs in all disks present, to avoid</w:t>
      </w:r>
    </w:p>
    <w:p>
      <w:pPr>
        <w:pStyle w:val="PreformattedText"/>
        <w:bidi w:val="0"/>
        <w:spacing w:before="0" w:after="0"/>
        <w:jc w:val="left"/>
        <w:rPr/>
      </w:pPr>
      <w:r>
        <w:rPr/>
        <w:t>BDOS errors and to insure that all directory and spac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up to d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ASE is indicated by putting e or E after the file nam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&gt;ZX bad.txt e                          -&gt; erases A:BAD.TX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then shows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&gt;ZX B:*.bak e                          -&gt; erases all .BA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files on B:, confir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with B: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&gt;ZX B:1 e                              -&gt; erases ==1: on B: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   does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/O (Read Only) files are erased by ZX3 without muss, fuss, or not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P is a screen summarizing these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&gt;ZX ?                                  -&gt; list of ZX 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NAME requires two file names on the command line, then r or 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&gt;ZX zx3.com zx.com r                   -&gt; recommended r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&gt;ZX B:apt.txt bad.txt r </w:t>
        <w:tab/>
        <w:tab/>
        <w:t xml:space="preserve">     -&gt; renames B:APT.TX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 xml:space="preserve">B:BAD.TXT, then show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directory to confi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&gt;ZX D:2 1 r</w:t>
        <w:tab/>
        <w:tab/>
        <w:tab/>
        <w:t xml:space="preserve">     -&gt; yep, both files on 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naming a file clears all attributes (flags in the filename)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named R/O files will become R/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ROLL is started by S following the file nam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&gt;ZX print.fl s                         -&gt; scrolls tex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no breaks.  NOT fo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 xml:space="preserve">by directory.  Usefu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for speed readers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&gt;ZX print.fl s^P                       -&gt; for ^Printing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&gt;ZX chapt?.* s                         -&gt; scrolls chapt1, chapt2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   ...in order found on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file scroll may be halted by using the standard CP/M signal: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^S to stop, and ^Q to restart, cycling as many times as you wish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sh to bail out in the middle of a long scroll, type ^S to stop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^C to warm bo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 is initiated by t or T after the file, and stopped by ^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&gt;ZX which.txt T                        -&gt; each keypr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shows one secto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 xml:space="preserve">WHICH.TXT, ^X ex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to a directory, ^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   steps back a sec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ish to print a subsection of a file, it is convenient to us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eating key to TYPE fast-forward to the right stuff (using ^B to step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 if you overshoot).  Then type ^E to invoke EDIT.  You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going to edit, but the edit mode gets CP/M's attention, so that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the printer with ^P, then &lt;cr&gt;.  This will not alter the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will send the text following to the printer.  You can eXit with ^X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have printed enough.  Text in files which are typ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olled is shown with the high bits of characters reset, s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Star text files will appear as normal text onscreen, and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DITing is done from within the TYPE function, by typing ^E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of the sector which you want to alt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 This section contains lines with 80 characters 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&gt;zx prune.let t                             -&gt; ZX called to Type PRUNE.L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arest Prunella, please do me the honor of being my wife.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can't continue to live without your company. </w:t>
      </w:r>
    </w:p>
    <w:p>
      <w:pPr>
        <w:pStyle w:val="PreformattedText"/>
        <w:bidi w:val="0"/>
        <w:spacing w:before="0" w:after="0"/>
        <w:jc w:val="left"/>
        <w:rPr/>
      </w:pPr>
      <w:r>
        <w:rPr/>
        <w:t>Ardent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Fahrqhar                                     -&gt; ZX types first sector, sto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-&gt; Any key continues, ^X qu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=Edit below=                                 -&gt; ^E edits, retypes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arest Prunella, please do me the honor of being my wife.[]I can't continu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ve without your company.[]Ardently,[]Fahrqhar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iend Pru:  =================favor====feeding my dog. []C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eed him during vacation. ==Regards, ==========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   -&gt; Edited text typed in, c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-&gt; ZX displays edited s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iend Pru:  please do me the favor of feeding my dog.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't continue to feed him during vacation.  -&gt; Any key continues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ards,                                     -&gt; Re-edit with ^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hrqhar                                     -&gt; Exit to directory with ^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-&gt; Automatic dir at end of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PRUNE   .LET  1k &gt; PRUNE1  .LET  1k &gt; PRUNE2  .LET  1k &gt; PRUNE3  .LET  1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: 254k total/  6k used &gt;&gt;248k left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 Example EDIT session 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examine the edit in the illustration above, which us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 only one sector (128 characters) long for simplicity.  ZX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called from CP/M to TYPE prune.let. It displays the first sector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stops.  At this point ^X (Control-X) will exit directly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display.  A ^E will invoke the edit function in ord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the characters just displayed.  Fahrqhar typed ^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or is then redisplayed for editing in linear form,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riage returns(cr) or line feeds(lf).  Instead, cr's are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'[' and lf's as ']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tretched out, left-justified editing display is conven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new text is typed immediately below the characters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aced.  There are three special editing charact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'=' leaves the character above it unch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'[' puts a carriage return in the edited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']' puts a line feed in the edited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'=' enables you to edit only sections which need changing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'[' and ']' enable you to put new line breaks in the text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.  Check the example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carriage return (or typing off the end of the sector) termin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ing, and redisplays the newly-edited sector with normal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breaks.  If the retyped section doesn't look right, another ^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eat the edit.  If the edit seems OK, any other key continue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text, ^B goes back, or ^X exits to th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text editing functions used when typing CP/M command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available while editing in ZX.  When you reach the en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line just keep typing and let the monitor wrap the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around under the 48 characters in the second line (80 first line +</w:t>
      </w:r>
    </w:p>
    <w:p>
      <w:pPr>
        <w:pStyle w:val="PreformattedText"/>
        <w:bidi w:val="0"/>
        <w:spacing w:before="0" w:after="0"/>
        <w:jc w:val="left"/>
        <w:rPr/>
      </w:pPr>
      <w:r>
        <w:rPr/>
        <w:t>48 second line).  When you type "return" to quit editing,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yond the quitting point are left unchang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ke many other things in computing, text editing with ZX is eas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e than said.  While no one is likely to edit his novel using ZX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ini-editor is well-suited to changing a date, alter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hrase, or revising a note in an existing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ERASE returns files which have just been erased by ZX or elsewi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&gt;ZX gone.fl U</w:t>
        <w:tab/>
        <w:tab/>
        <w:tab/>
        <w:t xml:space="preserve">     -&gt; unerases the .FL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   confirms with d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&gt;ZX 1 u</w:t>
        <w:tab/>
        <w:tab/>
        <w:tab/>
        <w:tab/>
        <w:t xml:space="preserve">     -&gt; recovers erase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   automatically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&gt;ZX *.txt</w:t>
        <w:tab/>
        <w:t>u</w:t>
        <w:tab/>
        <w:tab/>
        <w:tab/>
        <w:t xml:space="preserve">     -&gt; try to recover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   erased .TXT, then di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erasure is a function you need only occasionally, but t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LY need it.  UNERA was invented by Gene Cotton, in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, Dec, 1981, p.96, and his article is worth reading as an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stylish assembly language.  ZX borrows shamelessly from UNERA. 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everything can be successfully recovered.  The BDOS may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ritten over your file, if you did something else before ZX...u. 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files, which have multiple erased directory entries, can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rted out by ZX, and the simultaneous reactivation of dupl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tries leaves a wreck.  So check the file before you use it. 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ediate unerasure works 98% of the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ZX cannot recover your file, byte-by-byte disk editing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 editor like DU can probably do it, but this is much work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can be justified for a very importan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**&gt;&gt; MESSAGES &lt;&lt;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rea to the right of the stored filenames, in the header l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ZX3's message area, where notes on the progress of ope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appe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=No file=  indicates that a filename supplied does not exist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message appears when a directory is requested for an empt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.  A =No file= is always followed by a directory displa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 to assist the user in typing the correct file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=File exists=  indicates that you have tried to rename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 file name which already exists.  The message is (of course)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ed by a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=* in filename=  is the most mysterious of the err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, but means that an ambiguous file name (containing * or ?)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been supplied for renaming.  Because the directory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ambled if this command is taken literally, ZX will trap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empts, without restricting the uses of amgiguity in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s.  To assist in finding the specific file name, =*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= is followed by a full directory (surprise!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=File names identical=  You are trying to copy a file in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self.  If carried out, this command trashes the direct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try, so ZX3 notes it, backs out, then shows the directory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sist whatever you were trying to do.  ZX3 detects subt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amples of this difficulty like: A&gt;ZX D:fl.one fl.one (rec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the target disk is autonamed D:), and will give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=ZX ? for help=  The command character at the end of the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is not on ZX3's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=Copying=  The command line has cleared all tests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is repeated at the start of each file during a multi-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operation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=Directory full=, =Disk full=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=File close failed=  It takes great agility to see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ssage, which means that the new file ZX3 made to copy TO has 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how disappeared before ZX3 could finish writing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=Edit below=  Edit mode has been invoked.  Align the new 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below the original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=Unerased=  ZX found the file(s) you asked it to reactivat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 the recovered file over carefully before asking it to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thing import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=Dir R/W error=  Whoops! ZX has had a disk error while tr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unerase.  Check the directory that ZX automatically shows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rror.  If it looks OK, try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**&gt;&gt; ZX3'S USES &lt;&lt;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X3 can serve as the sole file utility in any situation where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 should be conserved.  As the notes say, it is a "light p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ol" whose small disk footprint is better suited to por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s, or to data or archive disks, than are larger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NSWEE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hope that you find ZX3's command-driven, directory-oriented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gaging in its own right.  It provides the most economical way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and keystokes, to perform many of the most frequen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s, and gives many forms of aid to the user.  ZX3 fo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functions with the updated directory to pave the way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xt step, and to confirm that you have done exactly w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nded.  ZX3 orders all operations from a consistent and si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and format, unlike the CP/M utilities which do similar thing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ZX3 provides several unusual aids to the entry of concis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s, like filename memory and autonaming.  It is very powerful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batch files, like those executed by SUBMIT, EX, or MAKBATCH,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ZX3's ability to take a set of varied and complex orders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 makes any desired batch operation easy.  ZX3's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unctions and small size are very appropriate in batch files also. 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3k of code make ZX3 fast-loading where it counts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s which may be repeated hundreds of ti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sides, there is something likeable about ZX3's relent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fulness.  As you can see from the directory which heads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s, I now keep ZX and Dave Rand's wonderful NSWEEP on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ks, but only ZX on data disks.  I hope you also find ZX helpful. 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direct comments and bug sightings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   Mike Yar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2231 16th Stre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Boulder, CO 80302</w:t>
      </w:r>
    </w:p>
    <w:p>
      <w:pPr>
        <w:pStyle w:val="PreformattedText"/>
        <w:bidi w:val="0"/>
        <w:spacing w:before="0" w:after="0"/>
        <w:jc w:val="left"/>
        <w:rPr/>
      </w:pPr>
      <w:r>
        <w:rPr/>
        <w:t>January, 1986                                Compuserve 73145,513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