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M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Documentation for LU.COM and LRUN.COM            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document applies to version 1.10 of LU.COM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of LRU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2 Gary P. Novosielski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 is  hereby  granted  to copy and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 for  any  non-commercial  purpose. Any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 for  commercial  advantage  without 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the author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brary  Utility  (LU)  is  a  program to allow combi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ple  files  into  one  larger  file.  It requires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2.0  or  higher  to  run.  LU  was  develop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 to  the excellent ARCHIVE series of program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Rubenstein. The major differ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 was written mostly in the BDS implemen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language,  with substantial reduction of object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compared  with  the  ARCHIVE programs. The add, ex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 list/map, and reorganize functions are all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bject program of less than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nformation is stored in the same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ata,  or  member  files.  The  amount  of  spac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 to  the  directory  must be specifi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a  new library is created, but can be chang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is reorganized. The size of each directory entry is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,  which  means each four directory entries take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 of the library file. Currently only 16 byt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 are  used,  with 16 bytes being reserve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future enhancements. The directory itself us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 for  control  information, so the number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 needed  for  a library of m members is (m + 1) /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up to the next whol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need not be concerned with this discus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size  is calculated by the program. A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 are  input and output in terms of entries, each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potential member file. The program adjust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an integral number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UN.COM  is  a  small (12 sector) program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a  .COM (object code) file member directly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 without  having  to  extract it to a separa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LIBRAR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 a library file usually takes up less spac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individual member files which went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ason  for  this  is that CP/M allocates disk sp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 blocks  or groups, typically 2k bytes each. Any space after  the  last  sector  of  a file up to the next 2k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ry  is wasted. The same files in a library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they actually need, and though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 may  have  a  partially wasted block at the e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  some  space  for  directory  information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,  the  net  effect  is  usually  a saving of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 best results are seen when many small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into 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 a library file makes most efficient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disk directory, since it is treated as only on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regardless of how many members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 libraries  can  aid in transferring packa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from  one system to another using XMODEM.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is transferred, eliminating the need to run the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 program several times, the chance of overloo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 file, and the problems of naming conflicts,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ME files) among unrelated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NOT USE LIBRAR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 are  some  very  good  reasons  for  not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thing, files within a library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most "normal" programs. If a frequently accessed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 in  a library, it will have to be extra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to  its  free-standing counterpart befor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by  a  program. (.COM files are a notable exce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 because  of  the  availability  of  the LRUN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 can  actually  waste disk space. Whe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is erased, CP/M returns the space formerly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to  the  free  space pool for use by new file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 file  is  deleted  from a library however,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occupied by the file is not useable.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 be  reorganized  to make this space available to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is  is  easy  to  do with the LU command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,  and  if the situation is ignored, large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an be tied up as unproductive "dead sp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E LIBR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has two basic methods of operation: intera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driven. Use of the interactive method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st way to get to know the program, because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action can be immediatley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tart an interactive library maintenance session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LU  on  the  command line with no parameters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 are  familiar  with the program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ramters on the command line and LU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 or no intervention. Input from disk files, 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ipes",  and  the XSUB facility are also supporte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methods  make  use of similar syntax.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takes two forms: operators (sometimes called tags, or options) and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perator  is  defined  as  any two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the  first  character is a minus sign. Operators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what to do. Valid operators are -a, -d, -e, -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, and -r. Anything else with a similar form is an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but an invali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 are  everything  else. Normally, oper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which you want to add to, delete from, 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a  library  file,  or are names of library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. They may contain the characters * or ? 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alled ambiguous operands. Some valid oper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test.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?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o  refer to a file named "-z" the operand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 entered as "-z." with the period, since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mistaken as an invalid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action  is taken upon the file depends up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most  recently  preceded  it.  If  no operat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 or  an invalid one, or one that takes no oper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interactively, LU prompts for each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perator,  one per input line. Multiple input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 using the interactiv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mpt  you  will  see  is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followed  by  a  "&gt;" character, for example "-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ndicates that the -e operator is in effect, and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  is  entered it will be interpreted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 file  to  be  Extracted  from  the library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first starts up, the prompt is "-?&gt;" which mean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is  currently  in  effect.  In this case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input is an operator. Any oper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add  files  to  library.  -a  causes the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o  -A&gt; which will then accept as operands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files  to  be  added to the open library. (If no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has  been  opened  with  the  -o operator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LIBRARY.LBR  is  always  used  instead.)  Amb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  match  all  disk  files which qualify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 CP/M  wild-card  conventions,  except  thos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 of .LBR. Explicit drive specification on an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 that drive to be searched for the file(s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delete files from library. -d causes the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to  -D&gt;  which  accepts names of files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open  library.  Ambiguous  names match all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which  qualify.  Drive specifications on oper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,   since   the  library  members  are  obviously  on whichever drive contains the open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extract  files  from library. -e causes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 -E&gt; which accepts names of library memb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be   extracted  to  normal  free-standing  CP/M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guous  names match all member files which qualify.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 on a member name causes the output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pecified drive rather tha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existing  file  with  the same name will be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 it  is protected by virtue of its Read/Only flag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list  current library map. -l cause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current  library  to  be listed on the conso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 names  are  displayed,  along  with  their ind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 position  within  the  library,  and their siz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.  Also, information is displayed abou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 in  the  library,  and  how  much space, is 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used  (wasted).  Information  is  also display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ntries in the directory, and how many are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 or  free for use. This helps determin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needs  to  be re-organized to free unused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 entries.  The  operator  -l expects no operand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the list is displayed, the prompt changes back to -?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ntry of anothe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open  a library. -o causes the prompt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&gt;  which  accepts  the name of a library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use  with  subsequent  operators. If another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 open,  it  is closed first. If the new librar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exist, it is created with an empty directory. Amb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 are  not allowed. Drive specification is allow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type  may  be specified, but defaults to .LB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ly suggested as the file type for all lib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recall that files of type -a (add)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events  libraries  from  being accidentally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libraries,  or  to themselves; a situation not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 to  drive  a  truck up its own tailpipe. If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 you want to add one library to another, be my gu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you  will  have  to  specify  the  name  without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hen ad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reorganize  library.  -r causes the current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to  be  reorganized. First, the directory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alphabetical  order,  and  then all active me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 to  a  work  library  which is opened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not necessarily the drive containing the old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ser  may specify a different number of entri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 library  if  it is necessary to expand or com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 directory will always be made larg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the active members of the old library, so a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1  may  be  specified  to make the directory as sm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(See Specifying Directory Sizes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organization  is  complete,  the old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 and  the work library is renamed to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  library.   No  backup  copy  is  retained.  The  newly reorganized  library  remains  open  for use with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program is prompting for an operand,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 may be entered instead to change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To end an interactive session, enter a blank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an  old library is opened, the director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library LIBRARY.LBR has 32 entries, 5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ans that 5 more members may be add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becomes  full.  When  the  directory  is full,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 an  invalid  operator,  and  the  library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ed to add any mor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library is created for the first time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brary COMMAND.LBR. Allow how many entries?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from 1 to 65535 is valid. The actual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determined by the amount of free memory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use. Directory size will be rounded up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 sector  necessary  to  contain  the number of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.  This  number  will  remain  in  effec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reorganized. Since the directory itself cou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entry,  one entry is added to whatever is ente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ize  is  calculated.  Therefore just enter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mber files you want the library to b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number of member files is also const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the  amount  of  available  disk space. If during 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 the disk space runs out, the name is not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y.  If a multiple add is in progress, du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iguous  operand, the remaining qualifying files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 if possible. If any of them is small enough to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 disk space, it will be added. If an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 written  by  an  add attempt, and then never uti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remain  as  unused  sectors, and the librar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DRIVE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information needed for a maintenance ru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on the command line. The operators and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entered, separated by spaces, after the LU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s will take place without console inter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 in  the  case  where  the  directory  size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requested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&lt;opr&gt; [&lt;opd&gt; [&lt;opd&gt; ...]] [&lt;opr&gt; [&lt;opd&gt; ...]...  where square brackets indicate optional parameters,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r&gt; is any operator and &lt;opd&gt; is any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indicates  that the preceding parameter ma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names  occurring  prior  to the first opera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 an  operator  which does not expect operand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from  BDS C "pipes" or ordinary sequenti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lso  possible. The filename is specifi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preceded  by a "&lt;" character and no intervening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&lt;CONSOL.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contents of the file CONSOL.DUP and us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of  the  file  as  if  it had been typed at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  by  the  interactive  method.  In  this  case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 or  operands  may  be present. Console outp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be  redirected  by  specifying  an  output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after  the  character  "&gt;".  This 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 driven as well as interactive (including "pip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-O SPECIAL -A ZOT.COM &gt;LOG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add  the file zot.com to the library special.l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rite  the console output to a file called logfile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cation of the output name on the line does no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except  for turning on redirected output, it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&lt;BATCH.IN &gt;B:RECOR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take interactive commands from the file batch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rite  console  output  to  a file called record.do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 console  file  output  is also echo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 console,  except  when input is also redirecte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ast example. To force visible console output whe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nput  and  output  file  are  used,  the  "&gt;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 the  output  file  name  may  be changed to a "+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+RECORD.DOC &lt;BATCH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have  the  same  effect as the previou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essage  output  would  also be visi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mportance  of  keeping  backup  copies of all disk files,  and  especially libraries, cannot be overemphas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using  library files, the user is exposed to the d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the-eggs-in-one-basket  syndrome.  That is,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 to the library file, particularly the direct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 beyond  the  capabilities  of even a CP/M wiz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member files. The situation is made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y by the fact that the the directory must be upd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s members are add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 have been taken to minimize this risk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thing,  the  directory  is  read  into  memor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 is  first  opened,  and  is only written back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 from  the  copy  on  the  disk  when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.  Operations  which  change  the directory are: ad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,  and  the  sort  operation  which  is  don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rganization.   If   only   extracts   (or   LRUN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s)  are done, the directory is never rewritt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LBR file may be write protected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other  thing,  the  entire  empty  directo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 and  written  to disk when a new library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This insures that there will always be enoug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 for the number of directory entries reque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of  creation.  The disk space may run out whil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ater, but there will always be enough room on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he directory once it is successfu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act that only the memory copy of the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 until the file is closed may come in very hand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istakenly  delete  a file and recognize it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suppose  you  make  the mistake of typing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-D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,  your  heart sinks, as the "Deleting: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displayed  and  all  the member names zip into obliv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panic. Only the memory copy of the director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 When  the  -D&gt; prompt returns, do not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 abort the program with Control-C. This will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out updating the directory, a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will still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s  another  caution.  Since the enti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not member sectors) must fit in memory for a libr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ccessfully opened, it is possible that a hu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 on a your system will be too large to fi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read on another system will less memory. This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problem with a library of under a hundre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ive  you an idea of how much elbowroom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with, LU displays the highest memory location us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it terminates. This will vary depending on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used  during  operation.  It does no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,  which  grows  down  from high memory, and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a thousand bytes of space for subroutine link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work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RU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RUN  command was created for those of us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 of command files we like to keep on line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usually happens is that some nice little .COM files are very  small  programs, but having a lot of them on disk 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file  space  at  an  alarming rate due to the fixed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size.  Put them all into a library called COMMAND.L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LU.  You can then run any .COM file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N &lt;followed by normal command line just like alwa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yntax of LRU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N [-&lt;lbrfile&gt;] &lt;commember&gt; [&lt;parameter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brfile&gt;  is  the  library  to be searched.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 around  -&lt;lbrfile&gt;  indicate it is optional.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ells LRUN that what follows is a library nam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n actual part of the name. Don't leave a spa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-. If the first parameter doesn't begin with -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library  COMMAND.LBR  is  used.  If a drive sp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 such as B:, then only that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 If  no  drive  spec is given, the current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 first, and if no library of that name is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drive  is  searched  before giving up. If a name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s entered, .LBR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member&gt;  is  the  name of the command to be run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spec is used here. The type defaults to .COM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rameters&gt;  is  a the normal (possibly empty)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 which  the  .COM  file  expects  to  fi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  when  it  is  run. This list is par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 file  control  blocks and command line area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 begins,  so  the  program  will not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 cute  is  going  on. (Thanks to Ron Ron Fow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the code which makes this pos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RUN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N ED FOO.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ED.COM is searched for in COMMAND.LB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drive,  or the A: drive. If found, ED.COM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 library,  and  FOO.BAR  is  passed  to  it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N -C:SPECIAL LU -O COMMAND -A A: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U.COM is searched for in SPECIAL.LBR on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If  found,  LU.COM  is  loaded,  and the strings -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-A, and *.COM are passed to it a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N - -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-ZIP.COM is searched for in COMMAND.LB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, or the A: drive. If found, -ZIP.COM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executed  with  a  blank parameter list. Since -ZI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 with a -, the extra - followed by a space wa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 as a place-holder for the library name. Compare wit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UN -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brary  -ZIP.LBR  is looked for, but no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 because no command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L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no  parameters  at  all,  causes a screen o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displayed as a memory refre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 report   any   problems   or  suggestion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 to  me  via  CompuServe  EMAIL  or CP-MIG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70160,120;  or  by  phone  at (201) 935-4087, 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ngs (eastern) or week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y P. Novosielsk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