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various original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rd Christensen (CPM/UG 0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FIND.COM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M/UG (0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s ASCII, upper case character string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a generic file name, thus may search all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isk.  Also very useful for finding things in MAST.C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have multiple VDM routines: VDMSCROL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VDM.ASM, etc  you could FIND MAST.CAT VDM to se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b:*.asm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ll occurrences of ALPHA in all .ASM files on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with LIST.COM which takes a starting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 1) use find to find a particular part of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2) use LIST specifying a starting line number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code you want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FIND is a quickie program - it gets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from the second FCB so you can't p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in the ASCII string. 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b:*.asm in.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nd IN (since .to would be put as the file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