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YPRO II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..  Jerry Craft  o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MILY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1 N. El Cami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cinitas, Ca. 9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4) 942-8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ce the cursor at any exact location on your Kaypr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use the following command struc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CHR$(27);CHR$(61);CHR$(x);CHR$(y)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x = the row and y = the colum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he following chart for exact x and y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  PRINT CHR$(27);CHR$(61);CHR$(43);CHR$(71)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eave the cursor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ow 12, column 40) ready to read or w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      y             y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  VALUE    COL  VALUE    COL  VALUE    CO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-  32      1  -  32      31 -  62      61 -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-  33      2  -  33      32 -  63      62 -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-  34      3  -  34      33 -  64      63 -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-  35      4  -  35      34 -  65      64 -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-  36      5  -  36      35 -  66      65 -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-  37      6  -  37      36 -  67      66 -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-  38      7  -  38      37 -  68      67 -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-  39      8  -  39      38 -  69      68 -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-  40      9  -  40      39 -  70      69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-  41     10  -  41      40 -  71      70 -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-  42     11  -  42      41 -  72      71 -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-  43     12  -  43      42 -  73      72 -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-  44     13  -  44      43 -  74      73 -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-  45     14  -  45      44 -  75      74 -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-  46     15  -  46      45 -  76      75 -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-  47     16  -  47      46 -  77      76 -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 -  48     17  -  48      47 -  78      77 -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 -  49     18  -  49      48 -  79      78 -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 -  50     19  -  50      49 -  80      79 -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-  51     20  -  51      50 -  81      80 -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 -  52     21  -  52      50 -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 -  53     22  -  53      52 -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  -  54     23  -  54      53 -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 -  55     24  -  55      54 -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  -  56      55 -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  -  57      56 -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  -  58      57 -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  -  59      58 -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  -  60      59 -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  -  61      60 -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