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24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 you either reset your computer (with the button 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t off, every time you hold the control key down and strik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every thing that you see on the screen of your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printer. This is true even if you are i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DT or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haracter to 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 only time I use 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to move the cursor to the end of 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 case. Control W 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 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 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0B</w:t>
        <w:tab/>
        <w:tab/>
        <w:t>;3. The minus sign is DDT's prompt I entered "S10B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17 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32 .</w:t>
        <w:tab/>
        <w:t>;5. DDT printed the first 2 numbers I enter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 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4 NEWDS.COM</w:t>
        <w:tab/>
        <w:t>;8. Now save 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 screen character form 17 hex(control 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 @). The hex numbers for 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 hit the 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CHAR        ASCII DESIGNATION     HEX  CHAR        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control @   NUL                   10 - control P 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- control A   SOH                   11 - control Q   DC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   STX                   12 - control R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   ETX                   13 - control S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   EOT                   14 - control T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   ENQ                   15 - control U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   ACK                   16 - control V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   BELL                  17 - control W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   BackSpace             18 - control X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   HorizontalTab</w:t>
        <w:tab/>
        <w:t xml:space="preserve"> 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   LineFeed              1A - control Z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   VerticalTab           1B - control [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   FormFeed              1C - control \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   CarriageReturn        1D - control ]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   SO                    1E - control ^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   SI                    1F - control _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