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� Th� XAM� Dis�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� Copyrigh� 198� B� Ezr� Shap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.W� Kaypr� Users�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rkin� burie� o� you� Kaypro'� CP/� dis� i� � handy-d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�  progra� b� th� nam� o� XAMN.BA� tha� (whe� compiled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� yo� t� modif� ever� singl� byt� o� you� disk� I� yo� hav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� matri� printer� thi� wil� allo� yo� t� us� graphic� charac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� tha� you� wor� processo� doesn'� recognize� An� i� yo� k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� languag� an� he� codes� yo� ca� probabl� alte� any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� Here'� ho� i�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� you� CP/� dis� i� driv� A� figur� ou� wher� yo� wan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AM� comman� t� go� an� pu� tha� dis� i� driv� B� XAM� take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� lik� 27� an� wil� fi� nicel� o� you� wor� proces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�  an� sinc� it'� � kin� o� edito� that'� no� � ba� plac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�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� XAM� usin� th� SBASI� assembler� You� comman� li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mpilatio� shoul� rea� A&gt;SBASI� XAMN.AB� (Th� AB� sub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ute� fo� th� filetyp� BA� mean� tha� th� progra� sourc� i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A� yo� wan� th� compile� progra� t� win� u� o� driv� B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mpilatio� listin� wil� appea� o� th� console� devic� X.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i� point� conside� makin�  an� eatin� � larg� snack--it'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program� an� i� take� � whil� t�  compile� Whe� th� cons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� "compilatio� complete,� you'r� read� t� us� XAMN� 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XAM� dis� i� th� 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rie� warning� thoug� XAM� i� � big� sophisticate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oe� hav� � fe� roug� edge� (fo� example� i� ca� onl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� letters--i� yo� don'� hav� th� cap� loc� on� i� wo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)� s� watc� wha� you'r� doin� an� follo� instruction� car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� i� you� comman� (simple� A&gt;XAMN)� Th� progra� wil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  yo� t� selec� th� driv� yo� wis� t� wor� o� (0=A� 1=B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on)� Fro� thi� poin� on� whe� yo� specif� � fil� leav� of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name--th� progra� i� se� t� th� drive� an� al� you'l� 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� u� th� wa� i� read� th� filename� Th� nex� thin� th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� i� � mai� men� wit� hel� directory� It'� � goo� mov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� throug� th� hel�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� ente� comman� 4� ma� o� file� an� th� nam� o� th� fil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� t� edit� Th� progra� wil� com� bac� wit� � serie� o� 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� fro� th� disk'� directory� Jo� the� down--eac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� � bloc� o� � sectors� an� i� yo� forge� ho� f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goes� yo� ma� b�  i� trouble� Also� a� CP/� ma� occasion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� on� fil� aroun� another� yo� ma� nee� th� ma� t� preven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workin� o� th� wron�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� comput� trac� an� secto� fro� bloc� (comman� 8)� I� o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ge� th� machin� t� rea� th� he� correctly� yo� mus� ad� "H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grou� numbe� (example� ente� grou� 4� a� 4DH� Note�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obtaine� decima� bloc� number� fro� anothe� progra� su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HK� ente� withou� th� trailin� H.)� Th� progra� wil� giv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rac� an� secto� locatio� o� th� file� Note� thi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� sec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� comman� � (examin� logica� sector� ente� th� trac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� number� an� presto� you'r� int� th� he� cod� fo� th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wer� aler� an� consulte� al� th� hel� section� earl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no� edi� th� fil� usin� th� command� define� i� he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yo� subsitut� on� characte� fo� another� yo� mus� 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� cod� fo� th� ne� character� no� th� characte�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� yo� ar� usin� XAM� t� edi� tex� t� produc� graphic� charac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� no� normall� availabl� throug� you� wor� processo� (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onl� recogniz� 7-bi� code--onl� 12� o� th� potentia� 2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� yo� mus� remembe� tha� th� computer� you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� an� you� printe� migh� hav� differen� interpret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secon� hal� o� th� 8-bi� table� Th� compute� wil� g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tw� column� o� Gree� character� an� � secon� ASCI� s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� Shoul� yo� TYP� th� edite� fil� usin� CP/M� yo� wil� 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inter'� characte� set� a� liste� i� you� printe� manu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beware!--i� yo� PRIN� th� fil� usin� you� wor�  process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� character� ma� b� rea� b� i� a� contro� symbol� an�  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printou� t� gibber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� ca� als� us� XAM� t� inser� contro� character� int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 ha� alread� bee� formatte� fo� printin� b� you� wor� pro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�  enablin� yo� t� g� bac� an� fort� betwee� normal� pro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al� an�  extende� characters--a� optio� no� suppor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� software� Chec� you� printe� manua� fo� th� code� th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� this--an� othe� simila� possibilities� Jus� typ� � symb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� recogniz� whe� yo� loo� fo� i� later� ru� th� tex� thro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rmatter� the� g� i� wit� XAM� an� substitut� th� pro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character� fo� you� dumm� ones� Wit� carefu� experimenta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� yo� ca� produc� som� interestin�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� yo� ca� us� XAM� t� reclai� file� you'v� accident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� fro� th� directory� thoug� thi� i� dangerou� a� bes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� whic� start� a� trac� 1� secto� � (physical)� l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file� a� the� ar� created� Eac� entr� use� tw� line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i� th�  filename� th� secon� contain� th� bloc� lo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file� Th� firs� characte� o� th� firs� line� righ� 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ename� tell� th� statu� o� th� file� (00� fo� active� (E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erased� Changin� a� (E5� t� � (00� wil� reincarnat� � dece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Bu� b� careful--onc� � fil� ha� bee� erased� CP/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� t� overwrit� th� erase� sectors�  Bringin� bac� � dea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creat� al� sort� o� problems--th� sam�  secto� occurr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� files� inexplicabl� garbage� etc.� etc� etc� Rememb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� � fil� doe� onl� on� thing--i� change� th� (00�  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E5)--period� I� you'v� edite� � fil� severa� times� creat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� fil� eac� time� th� director� wil� sho� al� th� incarna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� Tr� t� brin� bac� th� wron� one� an� yo� ris� insanit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� t� CP/M� tan� leave� an� th� Boo� o� Thot� wer� � s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� Onc� yo� hav� hav� followe� XAMN'� instructio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� you� change� t� disk� yo� mus� wai� unti� yo� actu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� th� driv� mov� befor� yo� exi� th� program� o� you'l� l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edit� Jus� loo� a� � fe� mor� sectors� driv� movemen� wo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�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� exi� fro� XAMN� yo� g� bac� t� th� mai� menu� The� ei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� CONTROL-C� o� pres� th� boo� butto� o� th� bac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�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ttedly� thi� i� � rathe� tediou� wa� t� ge� graphic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text� bu� i� doe� work� On� wa� t� bea� th� boredo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u� � fe� shor� file� tha� contai� format� you'l� us� ov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� Sa� there'� � fanc� pag� heade� yo� wan� t� us� o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on� document--rathe� tha� XAM� editin� ever� fil� yo� u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se� u� � fil� wit� th� reusabl� format� XAM� edi� th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APPEN� i� ever� tim� yo� wan� it� An� i� al� you'r� af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� � fe� nea� character� i� text� i� migh� b� simpl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th� CONFI� utilit� t� chang� th� definition� o� th� numer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� t� thos� character� yo� wan� t�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c� COPYRIGH� 198� B� EZR� SHAPIRO� N� KAYPR� USERS� GROUP� 21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.W�  EVERET� ST.� PORTLAND� O� 97210� (503)-222-9050� AL� RIG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�  N� REPRODUCTIO� B� AN� MEAN� WITHOU� AUTHOR'� EXP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� CONSENT.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