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KPRO II  "Terminal"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left (bs) ............. 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right ................. 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down (lf) ............. 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up .................... 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cursor ..................  1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screen &amp; home cursor ...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 .............. 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Sequence (ESC+"=") ....  1bh,3d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Rows ..................  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Columns ...............  0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MBASIC ..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hr$(27)+"="+chr$(20+row)+chr$(20+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Insert/Dele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sert (ESC+"E") ........  1bh,4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Delete (ESC+"R") ........  1bh,5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o End of Screen/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EOL (Ctl-X) ............ 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EOS (Ctl-W) ............  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Greek or ASCI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ASCII (ESC+"A") ..........  1bh,41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reek (ESC+"G") ..........  1bh,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tting Greek, lower case letters will pr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eek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/14/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riage return .............. 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