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is a super routine which gives you a lot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your disks. You can,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a file you hav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can specifically create fil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the keyboard o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x help command (good documentation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(COMMAND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;  HELP(RECOVER ERASED FILES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HELP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, by itself display the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