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sm Associates CPU Test/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80 a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d to the "SIG/M" CP/M User's Group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BELOW FOR KAYPRO (Z80) IMPLEMENT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extensive diagnostic for the 8080 and 8085 CP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  most functions of the processor.  This diagnost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Z80,  but may be modified as required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 "Sign/Parity  Flag  Bit".   This  diagnostic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elpful in tracking down problems I encou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roduction run's of the NEC 8080 which exhibite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ux Carry Flag Bit" when doing "DAA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succesful  run of the program will  displa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 unsuccesful run of the program will display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S FAILED!   ERROR EXIT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"NNNN" is the address location AFTER the test 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PUDIAG.PRN file may then be referenced as to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"EXIT" of the failure,  to determine the exact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Error address's were not included in the "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because  the program is typically relocated in PR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diagnostic  purposes.  The  program  has  however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ified to run as a ".COM" file,  with BDOS calls for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program  also serves as a very good "tutorial aid"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d  with Digital Research's DDT or SID,  to gain  a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register manipulation and arithmetic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80 and 8085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lly Smith,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5 Wa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i Valley, California,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527-9321 (Modem, CP/M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05) 527-0518 (Ver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pro II 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ity bit testing instructions are tested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fact that the 8080 and Z80 set the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ly (The 8080 flag is reset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instruction) and the fact that I was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t down and figure out new ways to test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one is in the mood to correct this de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get the original source from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include the upgrade in a la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ve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thmetic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80 and 8085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lly Smith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