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S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PATCH INSER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star patch insertion program 'WSPATCH.COM' install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 patches into the Wordstar main program (usu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S.COM').  The  first  patch causes the cursor  in  wordst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link' whenever Wordstar is waiting for keyboard input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 the  time),  this makes the cursor easy to  fin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ed screen. The second patch is a short routine which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 when Wordstar is first started up,  this routin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arrow key' cluster assignments to those preferred b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 (as  opposed to those preferred by CP/M  and  almost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 which runs under CP/M).  The second patch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the  same  function as the  CP/M  'SETUP'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menu selection 'F' (arrow key toggle),  except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'CP/M'  to 'Wordstar' assignments is only in  effec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is running,  when Wordstar ends,  CP/M is  warm-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ted)  and  the assignments resort back to  'CP/M  preferre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arrow  key codes in this way prevents  the  proble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ing  back and forth between Wordstar and other programs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'Cbasic'  or 'ASM' and trying to use the left arrow  ke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pa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tall  the  two  patches into Wordstar  using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SPATCH.COM',  put 'WSPATCH.COM' onto a 'system' disk (an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P/M on it),  put this disk in drive 'A'.  Put a disk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ing  the Wordstar main program 'WS.COM' (or whatever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t under) unprotected into drive 'B' (never us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Wordstar).  Boot CP/M,  if not running already, and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ATCH B: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SPATCH  program will then be loaded into  memory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itself and request a 'blink rate' value of 0 to 9 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 the  speed  at which the cursor will  blink  ever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is loaded and run,  '4' is a good compromise valu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has been entered,  Wordstar will be modifi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****  MODIFICATIONS COMPLETED SUCCESSFULLY ****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if an error occurs, WSPATCH will terminate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with the source of the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two patches are address dependant,  the  WSPATC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may not work with future revisions of CP/M or 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vent a new revision of WSPATCH.COM will be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 will always blink while Wordstar is  running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'timed events' such as the delay between the entry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character command and the appearance of a 'help' messag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may be run any number of times on the sam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for  example:  to adjust the blink rate to  a 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patches have been installed  successfully,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should be run to ensure the arrow key function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P/M' on the Wordst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patches  are placed in the Wordstar 'free  patch  area'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02E0h,  the top of patch 2 is 0322h. If any other p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Wordstar which use this area (such as a special 'cust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outine),  they must be moved to address 0323h an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