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ASM -- this is a macro assembler with characteristic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ntel assembler.  When used under cp/m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dditional feature:  another op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ile is the letter 'p' which sends the li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device directly; e.g., one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ASM LLLBASIC.A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send the listing directly to the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t least one known bug (the fix is unknown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is that sometimes with nested macros, locations 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7 are clobbered; this of course, kill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p/m and all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"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�</w:t>
      </w:r>
    </w:p>
    <w:p>
      <w:pPr>
        <w:pStyle w:val="PreformattedText"/>
        <w:bidi w:val="0"/>
        <w:jc w:val="left"/>
        <w:rPr/>
      </w:pPr>
      <w:r>
        <w:rPr/>
        <w:t>)�*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^#V�"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�#*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