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5-27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DOC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/3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file  search  routine (based on wild-card  extent  byt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et high bits in f1-8 as well as t1-3 (v1.3 did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5 and 1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 long-lived bug in the fcb-setting routine and sa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bytes in the output routine. The video addresses i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1.5x) are one byte higher than i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4 and 1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rom v1.3/1.2:  Prints file mask, '.' before file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;  allows aborting by ^C at [More] prompt.  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out function for faster outpu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6 is suitable for those who had problems wit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and 1.1.  Instead of using BIOS calls to read the 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uses the CP/M search first/next functions,  which are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re reliable. Version 1.5x uses the BIOS, and if it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ystem,  it will give the fastest performance  aroun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console  output now puts it still farther ahead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rograms.  If it doesn't,  DR 1.6 is almost a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same functions (although it won't find era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n ADM 3A terminal,  you will want to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out the inverse video commands that show set high bi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 1.6         DR 1.5x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vid on     7CE-7D0        813-815        ESC B0 (1B,42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vid off    7D2-7D4        817-819        ESC C0 (1B,43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stinctive  feature  of  this  alphabetical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that it gives the number of 128-byte  records/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file as well as the number of K in its allocation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useful when composing file libraries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modem, or checking for different vers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r [d][u]:[filemask] or dr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alphabetized in vertical columns (66 files/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ZCPR drive/user syntax:  either drive,  user,  or bo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colon (a3: 5: d:). No colon gives default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sk may be included; if not, all files (*.*)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[d]*:  will list all files on drive d: specify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[d]#: will list all erased files in the directory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(useful  before running unerase programs which usually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unambiguous  file names).  NB:  Version 1.5x will show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filenames;  v1.6,  since it depends on the BDOS, will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the end of the directory that are not followed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  abort output before reaching the last screen,  type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[More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ves  number of files,  KBytes in files &amp; on  dri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verse  video  indicates  high  bits  set  (Addresse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i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program occupies less than 2 K (15 sectors,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24 for D.COM/DI.COM and 32 for SD.COM).  It creates a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using 2-byte pointers for a total storage requirement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/file (18 K for 100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