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1 DEBUGED FORM OF VMAP VER 1.0  6/27/82  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T-UP INTERIGATION TO BE MORE CLEAR AND DE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FOR FINDING EQUIVALENT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UCTION RELIABLEY.  ALSO FIXED DISKWRITE PROTO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AP maps variables used in Basic source file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listing either on the CRT terminal or to the li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terminator selected.   Variables ar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order  with associate statement number  wher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 Multi-source  files  or segmented single  fil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both  can be processed in  a  batch  (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.....if you think you can trust the system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-requisites to use VMAP is to save all files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 in ascii (i.e.,  SAVE"filename.BAS",drive number,A&lt;cr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scii Basic source file can be used,  since all  sour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file(s) is saved in ascii,  run VMAP.  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the prompt for file name,  terminator (see appendix 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und of the statement number to map,  and the upper 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tatement number to map.   When the terminator is sup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"END",  the  program  begins to map  all  variables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until completed (or when the program runs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 is very easily modifiable depending 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 you want it to process logging differenet propertie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 source   file.    To  modify  a  Basic  program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 you'll find this program would help you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: VMAP.BAS &amp; V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,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