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.COM is the classic board game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computer.  the object of the game is to capture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so that after the board is filled you will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than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pture an enemy piece by surrounding on two sid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ieces.  There is a good deal of strategy here and shou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many hours of enjoyment 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on't give Kaypro a handicap, she is to good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"grcrj"wknn"fksr�!y a�qilele path t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