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COM was written to produce our diskette label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t useful for other repetative label tas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es, book collections, personal disk label for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print on one inch high lab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 masters for use with copy machin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s a nice way to go if you do not have tractor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and do have access to a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esent thre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will ask several questions about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labels on each row? (i.e. one accross, three accross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print positions on each label(including the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next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want to print a one page label "master" (Y), or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inous form stock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(N), how many labels do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allow input and correction to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creen prompts you to setup the printer (line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actual print line, the program will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 When you hit "return" one line of labels wil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alignmen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, hitting "return" will print the rest of the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"N" will again print one line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#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s a nice way to go if you do n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