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ITLE</w:t>
        <w:tab/>
        <w:t>'MLOAD MULTI-FILE HEX LOAD UTILIT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 xml:space="preserve">   MLOAD.ASM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MULTI-FILE HEX LOAD UTIL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 xml:space="preserve">   FOR CP/M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 FOR THE CP/M "LOAD" PROGRAM: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S MANY OF THE PROBLEMS ASSOCIATED WITH THE "CP/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PROGRAM, AND ADDS MANY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/08/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RON FOWLER, FORT ATKINSON, W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</w:t>
        <w:tab/>
        <w:t>(RGF)</w:t>
        <w:tab/>
        <w:t>FIXED PROBLEM ON DISK-FULL WHEN WRIT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LOAD PREVIOUSLY DIDN'T ERROR OUT ON A FULL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</w:t>
        <w:tab/>
        <w:t>(RGF)</w:t>
        <w:tab/>
        <w:t>ADDED THE ABILITY TO PRE-LOAD A NON-HEX FIL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LOAD TO BE USED TO LOAD HEX FILE PATCHES (OBVI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 TO USE DDT).  THE NORMAL MLOAD SYNTAX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(AND ONLY THE FIRST) FILESPEC (AFTER THE "=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USED) MAY BE NON-HEX; THE FILETYP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)</w:t>
        <w:tab/>
        <w:t>MLOAD WS.COM,W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)</w:t>
        <w:tab/>
        <w:t>MLOAD MDM7TEST=MDM720.COM,MDM7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)</w:t>
        <w:tab/>
        <w:t>MLOAD WS.OVR,OVR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EXAMPLE LOADS WS.COM, OVERLAY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SPATCH.HEX, AND WRITES THE OUTPUT TO WS.C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EXAMPLE LOADS MDM720.COM, OVERLAY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M7US.HEX, AND WRITES THE OUTPUT FILE TO MDM7TES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 THAT THE SECOND EXAMPLE IS THE RECOMMENDED TECH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IT PRESERVES THE ORIGINAL FILE). THE THI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WS.OVR AND PATCHES IT WITH THE FILE "OVRPATCH.H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ADDED THIS REV: ZCPR2-STYLE DU SPECS ARE NO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, FOR BOTH INPUT AND OUTPUT FILES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COMMAND LINES ARE PERMISS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3&gt;MLOAD A4:MYFILE.COM=0:BIGFIL,B6:PATCH1,C9:PATC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6&gt;MLOAD B5:=C3:MDM717.COM,MDM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LOADING, AN ADDITIONAL INFORMATION LINE IS NOW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TATISTICS REPORT, WHICH DISPLAYS THE TRU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IMAGE (THE PREVIOUS REPORT WAS TECHNICALLY CORR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LD RESULT IN CONFUSION FOR CERTAIN KINDS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BEDDED "DS" AND "ORG" STATEMENTS IN THE ORIGINAL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- 1.4</w:t>
        <w:tab/>
        <w:t>(RGF) CHANGE LOG REMOVED TO CONSER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LY WRITTEN BY RON FOWLER, FORT ATKINSON,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SEMBLY WITH ASM.COM OR MAC (DELETE ABOVE TITLE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ING WITH AS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A REPLACEMENT FOR THE CP/M "LOAD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REPLACE "LOAD"?  WELL... LOAD.COM HAS A FEW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YOUR HEX FILE'S ORIGIN IS ABOVE 100H, LO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ENDS BLANK SPACE TO THE OUTPUT FILE TO INSURE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P/M TRANSIENT.</w:t>
        <w:tab/>
        <w:t>IT CARES NOT IF THE FILE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P/M TRANSIENT.</w:t>
        <w:tab/>
        <w:t>IT ALSO DOESN'T LIKE HEX RECORDS WITH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ADDRESSES  (FOR EXAMPLE, ONE THAT LOADS BELOW A PREVIOUS RECOR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 PERFECTLY LEGITIMATE HAPPENSTANCE).  ALSO, LO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LOAD ONLY ONE PROGRAM AT A TIME, AND HAS NO PRO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AD BIAS IN THE COMMAND SPECIFICATION. FINALL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 FOR USER SPECIFICATION OF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CE, THIS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OAD [&lt;OUTNAM=] &lt;FILENAME&gt;[,&lt;FILENAME&gt;...] [BI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UTNAM IS THE (OPTIONAL!;) OUTPUT FILE NAME (ONL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 AND PRIMARY FILENAME MAY BE SPECIFIED; THE OUTPUT FILE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 EXCLUSIVELY FROM THE 3-BYTE STRING AT 103H WITHIN MLO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SPECIFIES FILES TO LOAD AND &lt;BIAS&gt; IS THE OFFS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D IMAGE TO APPLY WHEN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OAD WITH NO ARGUMENTS PRINTS A SMALL HELP MESSAGE --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PRINTED WHENEVER A COMMAND LINE SYNTAX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CONTAIN DRIVE SPECS, AND MUST NOT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NAMES MUST BE SEPARATED BY COMMAS, AND A SPAC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LAST FILENAME AND THE OPTIONAL B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AD INFORMATION SUMMARY IS PRINTED AT THE SUCCESSFUL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OAD.</w:t>
        <w:tab/>
        <w:t>ANY ERRORS IN LOADING WILL GENERALLY INCLUD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UTPUT FILENAME IS SPECIFIED, IT WILL BE DERIVED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NAME, WITH FILETYPE OF 'COM', IF NOT OTHERWIS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DEFAULT FILETYPE MAY BE PATCHED DIRECTLY INTO MLOAD VIA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TS LOCATION IS AT 103H IN MLOAD.COM). NOTE THAT A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"C:=&lt;FILENAME&gt;" WILL PLACE THE OUTPUT FILE ON THE "C"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AME PRIMARY FILEN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SIMPLEST FORM, MLOAD'S SYNTAX IS IDENTICAL TO LOAD.COM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SHOULD BE NO PROBLEM IN LEARNING TO USE THE NEW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IGNIFICANT DIFFERENCE HERE IS THAT, UNDER LOAD.COM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UTPUT STARTING AT 100H, EVEN IF THEY ORIGINATE ELSEWHERE.  M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 STARTING AT THE HEX FILE ORIGIN (ACTUALLY, THE FIRST HEXT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 SPECIFIES THE OUTPUT LOAD ADDRESS).  THE BIA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SHOULD CLARIFY THIS.  SUPPOSE YOU HAVE A FILE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1000H.  LOAD.COM WOULD SAVE AN OUTPUT FILE THAT BEGINS AT 100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 PAST 1000H (TO WHEREVER THE PROGRAM ENDS).  MLOAD WILL S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STARTING FROM 1000H ONLY.</w:t>
        <w:tab/>
        <w:t>IF, FOR SOME REASON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START AT 100H IN SPITE OF ITS 1000H ORIGIN (I CAN THINK O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L CIRCUMSTANCES WHERE THIS WOULD BE NECESSARY), YOU'D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AS TO MLOAD.  THUS, USING THIS EXAMPLE, "MLOAD MYFILE 0F00"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PROGRAM RE-INITIALIZES ITSELF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IF YOUR SYSTEM SUPPORTS A DIRECT BRANCH TO THE TPA (VIA A ZERO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OM FILE, OR THE ZCPR "GO" COMMAND), YOU MAY SAFELY RE-EXECUTE M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BUGS, BUG FIXES, OR ENHANCEMENTS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ORT FONE FILE FOLDER" RCPM/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T ATKINSON,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4) 563-9932 (NO RING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RON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03/08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