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XT2COL                   file  of the control codes em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                    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bert S. Ste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UNNING TXT2CO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ed in the public doma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-25-86                   TXT2COL.BAS  is a BASIC program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     you  must go into Basic  fir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n  RUN "TXT2COL".  The re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was originally  named     be  self-evident  as  the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TWOCOL  and was written by  Ralph     runs.    The  program  defaul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ry.   I have taken the  liberty     columns  which are  35   charact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using  his  basic  ideas   and     wide.   You  can  change thi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ing them.  You can choose the     running  the program,  but b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width,  length,  and spacing     not   to  make  the  column  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tween columns.  The  two  columns     smaller than the width of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w balanced on  partial  pages     file.   You  can  also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file. I have also     number of lines in each colum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this doc  file  by  editing     the spacing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lph's WSTWOCOL.DOC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  program will convert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llow you to print     file  into  two  separate 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file in a  two-column format,     which  are then merged into a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either  CP/M  or   WordStar,     column   file  named   COLUMN2.P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 having to move paragraphs     COLUMN2.PRT   which  can   now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ut and paste like a  newspaper.     printed    using   either  the  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n excellent way to     command   of WordStar or  th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club newsletter in a  third     command in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time it would take the  o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  Or  you may  find  different     In  CP/M,  enter  TYPE  COLUMN2.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 to  suit  your   own     followed  by  a Control-P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                                press  the return  key.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ill  be printed out as  two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TEXT FILE                 pages withou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 any   text  editor  or   word     In  WordStar,  when  you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to prepare a file  which     'P', you will be asked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30 to 35 columns wide.  Type the     name to  print.   Enter COLUMN2.P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one long   column;  whether     and press  the  return  key.  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2 pages or 20  pages  doesn't     sure that you reply 'Y' to the "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.   The program will break it     Form   Feed"  and  "Suppress 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n the correct format.             Formatting"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used WordStar  in  its     If   you need to add page 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 mode to prepare the text,     or    want    to    bold-face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use a "strip" program  on     underline,  then  you  must   e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ly created  text.  (We  use     WordStar  in the NON-Document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mode so that  we  will     and   edit  the  COLUMN2.PR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 our  word  wrap  and  right     This does  add an extra step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    justification.)      Use     will   still make it very  eas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OFT,  FILT7,  FILTEX,  or  PIP    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Z-parameter to strip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