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4-1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RX.DOC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4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s  ^P  and  ^Y  to verified control  characters  (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of  a user).   Since PAIRX uses a one-byte  regis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control characters, it's just as easy to check for 8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; 9 would mess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4/1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console  input  of MAXLN = maximum number 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before control character is considered  unmatched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LN can still be changed at 10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s  dot commands in line count for more  accurat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256-line "pages" in non-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  someone  wrote a program called PAIR.COM to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unpaired control characters in WordStar. 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used WS (and many other word-processors) has 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checking for unmatched underline,  bold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ggles.  Even Newword doesn't entirely solve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of showing subscripts, etc.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 my  wife  does  a  good  deal  of   word-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cenarios with lots of underlining,  I gave 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 program,  but  she found it more frustrating  than 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finds an unmatched pair in a file it doesn't  te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and if you make two errors they cancel each other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RX  is  an extended version of PAIR.COM that solves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blems.   It outputs page and line number for  un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haracters (^S,  ^B,  ^D,  ^T,  ^V,  ^X,  ^P,  ^Y) in 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ode files. (For non-doc files, it will count one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ery  256  lines.)  What is or is not  unmatched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 on the total number of ^S or ^D in the file,  bu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number of lines of separation you allow. 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(one-digit  decimal)  number  from the  console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;  otherwise  the  default will  be  used.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is 1 (i.e.,  one &lt;CR&gt; is permitted between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n underline,  etc.);  to change this,  change the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H  from 1 to any number from 0 to 9.*  Setting it  to  0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ould give you an error message every time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nd  of  a  toggle were not on  the  same  line. 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 character will produce an error message whatev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is  can be done most easily using a disk utility lik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rw fpairx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2 = 1 &gt;&gt;? n &lt;-- desired numb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DT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dt pairx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s10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02  1  n &lt;-- desired numb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103  xx  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-^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ve 4 pairx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pairx [d:]filenm [maxl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LN must be a one-digit decimal number (0 - 9). 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, the default (found at 102H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age and line numbers are given, you can determ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 whether  the character found by the program  is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or just farther than usual from its mate.   To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PAIRX outputs a running total of p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program as much as my wif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