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 05/10/82 T McCorm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is derived from D-27A 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ecute whatsnew at the A&gt; prompt, i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logged-in drive and compares each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a list of filenames kept inside whatsnew.com,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displays the files added or removed since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hen the "set" option was last run.  B&gt;WHATSNEW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25/82 would cause the filenames from the B: directory (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e 12/25/82) to be stored within whatsne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create a fresh copy of WHATSNEW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i.e. to clear out the old directory entri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en stored in WHATSNEW), copy WHATSNEW.COM to a fres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disk, log into that disk, and then type: WHATSNEW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 is to run the set command on one disk, 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.com to a 2nd disk, and run whatsnew (without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) on the 2nd disk.  In this way you get a list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disk that are NOT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 is most commonly used on remote CP/M system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simply run it rather than paw through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ooking for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notice that you replaced a specific filena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 under the same name.  On the other hand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 "maintenance" since it uses the current directory v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snapshot from some day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 can be useful to note which diskettes have had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ions when you are updating your catalog, or 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ADDED BY F. FALLON 9/16/8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NEW must be resident on the disk itself as it stor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side the WHATSNEW program.  Each copy of the WHATS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dedicated to the disk it's on.  Rememner to PI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, unused version of WHATSNEW to each disk, or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eign files" in your directory.  If you cannot locate a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use the DEL option with wildcards (*.*) as describ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lean copy.  Wildcards work with both ADD and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WHATS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ly "freeze" the directory of a disk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WHATSNEW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files to the "permanent" or "frozen" lis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WHATSNEW AD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itle for a disk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WHATSNEW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urrent list of files on the disk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WHATSNEW SE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no spaces in the date, which has a maximum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REMEMBER: WHATSNEW tells you only about enti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added or deleted.  It will not tell you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  See CRCK44 for a metho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erp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p. 102-103 THE FREE SOFTWARE HAND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tt, Hatcher and Van Meter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