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Equatio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i� fairl� straigh� forward�� a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� yo� t� solv� � se� o� simultaneou� equ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a "Guassian Elimination" alogarith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prompt� ar� fairl� clea� an� yo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have much difficulty��  Th� prompt� reque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�� response� wil� respon� properl� t� upp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y's and 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quation� ar� entere� i� � specifi� form�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� wil� b� � squar� matri� contai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� coefficients��  Th�   matri� i� 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</w:t>
      </w:r>
      <w:r>
        <w:rPr/>
        <w:t xml:space="preserve">젠� </w:t>
      </w:r>
      <w:r>
        <w:rPr/>
        <w:t>matri� containin</w:t>
      </w:r>
      <w:r>
        <w:rPr/>
        <w:t xml:space="preserve">砠 </w:t>
      </w:r>
      <w:r>
        <w:rPr/>
        <w:t>th</w:t>
      </w:r>
      <w:r>
        <w:rPr/>
        <w:t xml:space="preserve">堠� </w:t>
      </w:r>
      <w:r>
        <w:rPr/>
        <w:t>equ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To illustra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1,1)*x1 + a(1,2)*x2 + ... + a(1,n)*xn = 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2,1)*x1 + a(2,2)*x2 + ... + a(2,n)*xn = b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3,1)*x1 + a(3,2)*x2 + ... + a(3,n)*xn = b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       ....             .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       ....             .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(n,1)*x1 + a(n,2)*x2 + ... + a(n,n)*xn = b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�� throug� X� ar� th� unknown� th� equa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� for��  Thes� ar� th� solution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</w:t>
      </w:r>
      <w:r>
        <w:rPr/>
        <w:t xml:space="preserve">젠 </w:t>
      </w:r>
      <w:r>
        <w:rPr/>
        <w:t>list���  A(1,1��� throug� a(n,n��� ar</w:t>
      </w:r>
      <w:r>
        <w:rPr/>
        <w:t xml:space="preserve">堠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� tha� multipl� th� unknowns���  B(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(n) are the equation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equation� ar� no� organize� suc� tha� a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variable� ar� i� th� sam� colum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� i� o� th� opposit� sid� o� th� equa� sig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us� pu� the� i� thi� for� t� ente� them�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nte� th� equations�� yo� wil� ente� the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� a� � time�� lef� t� right�  Th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i� modula� an� shoul� b� eas� t� follow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logarith� i� rathe� comple� an� follow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difficult��  � won'� attemp� t� expla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� here�� bu� � descriptio� ca� b� fo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thematics texts as "Guassian Elimin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