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of CALEND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calendars for either individual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years. Use is &gt;CALENDAR (MM) YYYY. Be carefu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year, as the program does not understand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LENDAR 1982         full 12 month calendar fo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ENDAR 12 1982      1 month calendar of Dec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LENDAR 82           whoops--calendar of 12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one thousand nine hundre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dat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