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C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  NOTICE   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by Richard M. Warner dba Toucan Ar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Copyrighted materi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 for public use under the concept known as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".  The author retains all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extended to users to copy and exchang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he copyright notice shall not be remov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Distribution and exchange of this program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-commercial basis.  Resale for prof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done with the express WRITTEN consen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chard M. Warner, or his legal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LOCK is a clock utility program for Kaypro 4-84 and 2X-85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"bare-bones" program with two functions: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(setting) the values in the internal clock of thes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has been made to make this program consist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grams available for these computers (e.g. the program CLO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Kaypro Corporation).  To keep the program comp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 were necessary.  Try to use one program in d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to prevent any problems that might arise from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of certain cloc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OF K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READING the 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P/M prompt (e.g. A&gt; ) type KCLOCK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clock and display the resul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TTING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P/M prompt type KCLOCK -s. 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for the hour, minute, and second.  Enter each valu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ending each value with a RETURN.  After the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ntered the program will display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values from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TTING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P/M prompt type KCLOCK -d. 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or the month, date, day of the week, and yea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in turn, ending each with a RETUR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values have been entered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ate and time values from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SETTING both the 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P/M prompt type KCLOCK -s -d  OR  KCLOCK -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seven values for the date and time, en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value with a carriage return.  After the sev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entered the program will displa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ime values from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 is without warranty.  CAVEAT 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comments, etc. regard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it, please write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an Ar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O'Keefe   Ap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s of it, please write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an Arts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