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S (Carriage Return Soft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4 by C. B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instructions that follow,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in two different ways: for WordStar command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conventional prefix "^" and for Perfect Writer by the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efix "Ctrl-".  Thus, WordStar "^B"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trokes as Perfect Writer "Ctrl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RS is to facilitate the transfer of documen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riter (and other word-processing programs that produc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exts) to WordStar so that they can be formatted b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Kaypro owners who have both Perfect Writer and WordStar,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fer Perfect Writer for editing and WordStar for formatt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o format a Perfect Writer document is harder than it ough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he big problem is with th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riter's word-wrap ("Fill") facility inserts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carriage return (0D hex) and line feed (0A hex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WordStar, however, does not produce or work with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e way it differs is to distinguish between "hard"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produced by typing the return key, and "soft"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y the word wrap facility.  The latter can be eliminat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the formatting commands, but the former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Star are used to seeing hard carriage return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 of each line by this 'flag character': &lt;. 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unmarked.  Like Perfect Writer's carriage returns,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pair of characters, one of which is a standard line feed (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 varies: for a hard carriage return it'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D, but for a soft one it's a non-ASCII 8D (i.e. 0DH with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ould be of esoteric interest at best if it weren'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ffect on efforts to format ASCII files with WordStar.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see soft carriage returns at the end of every li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and hard carriage returns only at the end of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where the writer has inserted them with the return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, the paragraph formatting command, ^B, is set to cease its la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comes to a hard carriage return.  In a Perfec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t invariably finds one right at the end of whatever lin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, so it immediately lays down its tools and punches out.  You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how little paragraph formatting gets done unde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eal with the problem is to use WordStar's "search and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remove all the hard carriage returns.  It can be do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process it requires is no less irksome and onerou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s obfuscatory and bombastic.  The technique was outlined by E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ro in PROFILES Vol.1, No. 2 (Sept./Oct.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attempt to find a better way.  It will rea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riter or other ASCII text looking for hard carriage retu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unless otherwise directed) replace them with WordStar sof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thus making it possible to format without firs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y routines Shapiro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ometimes be passages (tables and the like) where you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carriage returns removed (lest WordStar reformat them in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inuous text).  Before you run CRS, you should mark all such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bypass character AT THE BEGINNING AND THE END OF EACH.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in between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ypass character in the program is \ (backslash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character you will be given the opportun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atever you decide to use, IT MUST BE A CHARACTER THA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URPOSE ANYWHERE IN YOUR TEXT.  This is necessary not on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operating erratically, but because the bypas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t appears, will be expunged from the new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of course, type the bypass character into your tex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.  Suppose, for example, your document contain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. . and I could go on giving many, many mo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ncing reasons.  However, the evidence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ONG  POWERFUL  OVERWHELMING 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HER      122      345        250           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N          75      154        363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    190      513        788           4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      3       24         55         295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ight of these carefully marshalled fact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can see that your pathetic counter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terly and completely fall to the ground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ene confidence I await your abject capitul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tect your table, you'd type a bypass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 and the beginning of the following o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. . following tabl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n the ligh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se characters appear to mar the alignment of you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m in.  CRS will read and interpret them, but won't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version of the document, so the original alig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ime, of course, bypass characters will b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where a table (or some other passage whose h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don't want to disturb) comes at the end of the documen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put in both members of each pair, or you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actly the carriage returns you don't want changed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don't want left.  (The bypass character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ggles' WordStar uses to turn underscoring, boldface, etc.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itfalls threaten and the same warning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AND NOW, A WORD OF CAU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running CRS, call up the new file under WordStar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, everything will look fine at first.  All your tables,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be just as you typed them, but there'll be no more jagged saw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&lt;'s down the right-hand side marking the hateful h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 It will look safe to go right ahead and start formatting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!  In a regular WordStar file, you expect to see a couple of &lt;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tween every two paragraphs.  Now, however, you won't se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as we've noted, finds the boundaries of paragraph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iage returns.  The reason ^B doesn't work on Perfect Writ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tar defines every line as a paragraph.  After CRS has softe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carriage returns (except where it's been told not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bypass character), WordStar will be unable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graph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^B before you've done something to correct this de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mount to instructing WordStar to consider all of your text--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pass character, or the end of the file, whichever comes first-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ngous paragraph, and to format it accordingly.  (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best off abandoning the resultant mess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nd run CRS on it all over again, and this time do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to solve the paragraph-boundary problem?  Well,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hort, you could, before you run CRS, type a bypass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paragraph and the beginning of the next.  If you've go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ort paragraphs (maybe you write for one of those news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by the column inch), you'd probably rather find another way. 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ordStar's search-and-replace command (in a much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way than the "Shapiro process").  If you've been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Writer (and this presumably goes for a number of othe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your paragraphs are separated by blank lines, meaning tha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wo successive carriage returns between every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Star's ^QA (find and replace) command, you tell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^N^N".  (That's two carriage returns, in WordStar language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what to replace this with, and you reply, "^N^N".  (Trus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, I know, as if this would accomplish exactly nothing.  B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!  When you tell WordStar to FIND a carriage return, it fi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rriage return, making no distinction between hard and sof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WRITE a carriage return, and it only knows how to write one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So that redundant looking search-and-replace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rch through the file, find every occurrence of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arriage returns (i.e. your paragraph boundaries),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ir of hard carriage returns.  Now the margin of your fi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awteeth you expect, in any self-respecting WordStar docu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tween paragraphs, and you can go ahead and issue a ^B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you're unleashing primordial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 the course of writing the document, you may hav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 couple of spaces after a carriage return, and if any of the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come between the two carriage returns that mark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WordStar won't be able to find them.  You can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is problem by using, before you save the Perfec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last time, one of that program's man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Ctrl-X backslash (\): "Remove trailing white spac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no matter where in the document it is issued from, will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from beginning to end and remove any useless (and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happen to follow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hought you'd never ask.)  Most of it has been covered above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screen available as you enter the program, but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run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liminary: Go through your Perfect Writer file, typing a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t the beginning and end of every passag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carriage returns to be left unchanged.  If you want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us, type Ctrl-X backslash (\) just before you sav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doesn't matter which disk is in which drive, or which one h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ut be sure one of the disks has enough room for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Writer file to be made.  (It's possible, but not desir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he original file while running CRS.  You don'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, because then if anything goes wrong you won't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CP/M prompt, type "CRS&lt;cr&gt;".  The help screen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t, will give you a shorter and soberer ver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're asked for the name of the Perfect Writer file, which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type exactly.  If it isn't on the logged disk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the drive indicator to the file name, or the program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MYFILE.MSS          [If it's on the logged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MYFILE.MSS        [If it's on B and that isn't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'll be asked for the name of the new file. 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If you use the same name (and same disk) as the origin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er will be overwritten and lost forever, which as we've se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terrific idea.  Better use another.  Also,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disk the new file will be written on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etter to the file name.  If you omit the prefix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on the logged disk, no matter where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.COM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ly, you'll be asked if you want to change the bypa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ackslash, will be used if you don't ent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last step is to show you your choice of file names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give you a chance to go back and re-enter them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wrong.  If you have cold feet, you can also exit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.  Should you choose neither of these option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running its inevitable course, and you'll have nothing to d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ells you it's finished (the official last gasp is a 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'll now have a new file bearing whatever name you gave i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sk you put it on.  Take a look at it with WordSta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hunky-dory.  If it doesn't, well you still have the original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letter to the file name.  If you o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