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Z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1985 by 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is an action game designed for any character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rminal that has an addressable cursor and a 24x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ormat.  No special graphic capabilitie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customization are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is version requires the CP/M-80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4k of memory.  It is written in Small C and may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The compiled code (or any modified version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CHASE for CP/M-80 may be freely distributed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t shall not be offered for sale without my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.  Giving it away is O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rogram shall not be distribut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and the on-line help file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CHASE comes distributed as 3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COM</w:t>
        <w:tab/>
        <w:t>-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HLP</w:t>
        <w:tab/>
        <w:t>- The on-line instructions.  This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ame play in detail, and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HASE.DOC</w:t>
        <w:tab/>
        <w:t>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HASE.DAT)</w:t>
        <w:tab/>
        <w:t>- This file will contain the game'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posterity.  This file is NOT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simply be created if MAZE CHASE cannot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nd one by this name.  To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zero, simply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almost any terminal type, MAZE CHASE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easy patching of the terminal functions it u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ersion is configured for the common Lear Sie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-3A codes, so owners of Kaypros, Osbornes, etc.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need to patch this program.  For the rest of you,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ocated at 017Fh.  The first byte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ing string, and should be follow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ring itself.  The positions where the X and 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erted can contain anything for now.  (X is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left edge, and Y is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starting with 0 for the top row).  The curren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Valu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F</w:t>
        <w:tab/>
        <w:t>04</w:t>
        <w:tab/>
        <w:t>Leng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0</w:t>
        <w:tab/>
        <w:t>27</w:t>
        <w:tab/>
        <w:t>ESC</w:t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1</w:t>
        <w:tab/>
        <w:t>61</w:t>
        <w:tab/>
        <w:t>=</w:t>
        <w:tab/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2</w:t>
        <w:tab/>
        <w:t>00</w:t>
        <w:tab/>
        <w:t>Y+offset goes here, as defined below.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3</w:t>
        <w:tab/>
        <w:t>00</w:t>
        <w:tab/>
        <w:t>X+offset, ditto.</w:t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4</w:t>
        <w:tab/>
        <w:t>00</w:t>
        <w:tab/>
        <w:t>(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89</w:t>
        <w:tab/>
        <w:t>00</w:t>
        <w:tab/>
        <w:t>End of p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POSITIONS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ytes tell the program where to insert the Y and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ursor position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A</w:t>
        <w:tab/>
        <w:t>03</w:t>
        <w:tab/>
        <w:t>Y position is 3r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9B</w:t>
        <w:tab/>
        <w:t>04</w:t>
        <w:tab/>
        <w:t>X position is 4th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AND X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erminals require a constant value to be added to the 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creen addresses.  The following values will be ad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the cursor position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C</w:t>
        <w:tab/>
        <w:t>20</w:t>
        <w:tab/>
        <w:t>Y offset, in hexadecimal (=3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AD</w:t>
        <w:tab/>
        <w:t>20</w:t>
        <w:tab/>
        <w:t>X offset,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a byte containing the length of the string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ing itself.  If your terminal does not hav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you should set the length byte to 0,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ubroutine to, possibly, print 48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8</w:t>
        <w:tab/>
        <w:t>01</w:t>
        <w:tab/>
        <w:t>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9</w:t>
        <w:tab/>
        <w:t>26</w:t>
        <w:tab/>
        <w:t>CTRL-Z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A</w:t>
        <w:tab/>
        <w:t>00</w:t>
        <w:tab/>
        <w:t>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B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BC</w:t>
        <w:tab/>
        <w:t>00</w:t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ON AND CURSOR-OFF STRING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erminal allows the cursor to be turned on or off,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; otherwise leave the length bytes as 0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, just set the length bytes to 3, as the code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C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D</w:t>
        <w:tab/>
        <w:t>27</w:t>
        <w:tab/>
        <w:t>ESC</w:t>
        <w:tab/>
        <w:t>Fo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E</w:t>
        <w:tab/>
        <w:t>42</w:t>
        <w:tab/>
        <w:t>'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CF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D0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0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1</w:t>
        <w:tab/>
        <w:t>27</w:t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2</w:t>
        <w:tab/>
        <w:t>43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3</w:t>
        <w:tab/>
        <w:t>34</w:t>
        <w:tab/>
        <w:t>'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E4</w:t>
        <w:tab/>
        <w:t>00</w:t>
        <w:tab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INITIALIZE AND DE-INITIALIZ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string will be sent to your terminal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/O is done.  Likewise, the de-initializ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sent when the program terminate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his, especially since there's a separ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) function for controll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5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6</w:t>
        <w:tab/>
        <w:t>00</w:t>
        <w:tab/>
        <w:t>Up to ten bytes can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FF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2</w:t>
        <w:tab/>
        <w:t>00</w:t>
        <w:tab/>
        <w:t>Length (0 means 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3</w:t>
        <w:tab/>
        <w:t>00</w:t>
        <w:tab/>
        <w:t>Up to 10 byt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1C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sound of your terminal's bell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yte to 0.  This can also be toggled on/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title page by pressing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2F</w:t>
        <w:tab/>
        <w:t>07</w:t>
        <w:tab/>
        <w:t>"Bell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itial speed of the game (which can st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).  This must be in the range of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37</w:t>
        <w:tab/>
        <w:t>01</w:t>
        <w:tab/>
        <w:t>Initial spee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set to match your CPU's clock speed, in MHz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who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5</w:t>
        <w:tab/>
        <w:t>04</w:t>
        <w:tab/>
        <w:t>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W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haracter used to draw the walls of the maz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can display a solid-block character,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4C</w:t>
        <w:tab/>
        <w:t>23</w:t>
        <w:tab/>
        <w:t>23 hex is the character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LIF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(this many * 100) points, you get anoth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59</w:t>
        <w:tab/>
        <w:t>64</w:t>
        <w:tab/>
        <w:t>= 100 decimal = 10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lives you start with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5</w:t>
        <w:tab/>
        <w:t>04</w:t>
        <w:tab/>
        <w:t>Four to start.</w:t>
        <w:tab/>
        <w:t>(pp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adapt MAZE CHASE to your terminal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, you may have to rewrite some of the I/O subroutin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n area of memory has been set asid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6E</w:t>
        <w:tab/>
        <w:t>Start of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A6</w:t>
        <w:tab/>
        <w:t>Last usab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enough, then you can use all the memory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3A0.  This'll make your .COM file somewhat larg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BROUTIN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any of the following routines (perh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emory-mapped video), just patch a JMP instru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given, and use the patch area mentioned abov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A1</w:t>
        <w:tab/>
        <w:t>Cursor positio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arameters are kept on the stack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ddress into register A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XI  H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D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A,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Y address, use LXI H,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6</w:t>
        <w:tab/>
        <w:t>Clear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9F</w:t>
        <w:tab/>
        <w:t>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A8</w:t>
        <w:tab/>
        <w:t>Turn th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1</w:t>
        <w:tab/>
        <w:t>Send the initialize string (fir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BA</w:t>
        <w:tab/>
        <w:t>Send the de-initialize string (last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your criticisms, suggestions, etc. about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most Edmonton-area CP/M bulletin bo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il at the following address (letters containing mon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s ope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P J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Missi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8N 1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