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ong game for H19/H89, Robert H. Halstead, August 198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vised for the Kaypro II By BAKUP LIBRARIAN April, 1983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to guide the little ball around the screen by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ing blockade sections. All control is via the keypad; "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6" cause blockades to be formed at the current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ving ball, while pressing "5" at the exact moment the ball hi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ade should make that blockade disappear. Oh yes, and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his is to make the ball hit the little square target--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, the square will disappear and reappear somewhere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hit again. Go for hitting the target the specifi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S QUICKLY AS POSSIBLE. Your score is how many seco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k; the lower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"8" and "2" speed up and slow down the ball; as you get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 at a faster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chx(ESC); putchx('='); putchx(y+32); putchx(x+32); chx(ESC); putchx('='); putchx(y+32); putchx(x+32); </w:t>
        <w:tab/>
        <w:t>pr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