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.COM ver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mpute the CRC values of a specifi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.  It can display the values to the CRT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gainst a file called CRCKLIST.CRC or create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RCKLIST.CRC or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CRC of a given file us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CRC of a group of file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CRC of ALL files on a disk or area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sk file called CRCKLIST.CR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*.*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he values against the file CRCKLIST.CR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iles will be checked against the original CRC valu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CRCKLIST.CRC and if they match, a message "**match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or each file.  The total match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end of the process as well as "no-mat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eatures for these program which I am no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 not have the original DOC file.  If anyone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.DOC file, please forward a copy to the RCP/M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anders (Sysop) Tampa Bay Bandit Board RCP/M (813) 937-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