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C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yclic-redundancy-checker (CRCK). It rea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files and returns a 16-bit code. If you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same 16-bit code (called a CRC) then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out 65,000 to one that the two fil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am putting a file of CRCs on this disk, each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has a CRC. If you suspect that you don't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just run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K 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see the CRC for the program D.COM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t with the CRC for C.COM (in the CRC list)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CRCK *.* to get all the CRCs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RCK *.* F  to put all the CRCs on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