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: xxx.y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O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4/30/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"Documentation file for one dimensional cellular automata simulator on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Life, cellular automata,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ONED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: x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 CP/M, Osborn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: C/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: David L. F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: AUTHORS: A. K. Dewd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"Computer Recrea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ATION: "Scientific American, 252, 18-30(May 1985)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: S. Wolf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"Computer Software in Science and Mathematic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ATION: "Scientific American, 251, 188-203(September 1984)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: S. Wolf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ATION: "Physical Review Letters, 54, #8, 735-739(1985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D -- A one dimensional Cellular automata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5 by David L.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grante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an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this noti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d simulates one dimensional totalistic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e follow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K. Dewdney, "Computer Recreations", Scientific Ameri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252, pp.18-30(May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Wolfram, "Computer Software in Science and Mathematics",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rican, vol. 251, p.188-203(September 198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Wolfram, Physical Review Letters, vol. 54 #8, pp.735-739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a cellular automaton consists of an array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may be in one of several states.  Each c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may make a transition to a new state determined by the c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e and the current state of its neighboring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ells making one simultaneous transition constitut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 The game of Life is a well known example of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ellular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d numbers the possible states of each cell 0, 1, 2, ...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ighborhoods of up to 10 cells on either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ell.  Totalistic refers to the fact that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state are determined by the total value of th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ells in the neighborhood (including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cell making the transition).  If an automa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tates and a neighborhood of (2*r + 1) cells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ition table containing s*(2*r + 1) entrie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value of the new state correspond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d is run it responds with a colon (:)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nter a command. 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Print a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Print the definition of the current automaton.  (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tes, size of neighborhood, and transition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Display the current state of the cellular automa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ne on the screen.  Cells in state 0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lanks, states one to four by Osborne 1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nd states five through ni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Define or modify the state of the automato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s a simple one dimensional screen editor. 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git (0-9) changes the state of the cell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(^).  The cursor is moved using the arrow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S or ^H for left and ^D or ^L for right.  Pressing 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every cell in the universe. Any other key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ditor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xx     Compute and display the next xx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represents an integer between 0 and 32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return displays the nex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the command n=1.  If you enter n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meant n=20 pressing ^B will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and return to the command prompt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origin may be shifted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mulation by pressing the arrow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display to jump around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ary objects look like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=xx     Sets the origin of the display window to cell x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 is the left most cell displayed by the d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This command in needed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 of 250 cells, too many to displa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+xx     Similar to o= except that xx is adde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-xx     subtracted from the current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xx     Sets the size of the neighborhood (region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cells on either side of a central cell (2*r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xx     Sets the number of allowed states to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code   Defines the transition table.  The decimal numb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verted to a representation in base s.  The i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in this representation (counting from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value of the next state whe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i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x=yy   Alternative method of defining the transition tab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at a time.  The next state is y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rhood total is xx.  More than one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in on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1=0,2=0,3=1,4=0,5=1,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 t=20 for a r=2, s=2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Exit from oned and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 considerations:  Oned is written in 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olworks C/80 compiler.  The only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ed are CtlCk(); and int (*CtlB)();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atch the ^B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ontrol sequences used are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 1.  They are implemented as #define '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asily changed to accommodate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ls.  The characters in the array stsy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