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th KPLOT and KDRAW are M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LOT allows creation of horizontal and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and unconnected X,Y plots using Osbor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haracters.  MABPLOT is a sample pl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using K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RAW is a utility for drawing screen display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borne graphics characters.  It handle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9 and 27 properly and includes an edi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 by line correction of displays.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