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"ADDSK.DOC" Documentation for SMARTKEY routine for automatic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** Automatic Envelope Addressing with SMARTKEY II &amp; WORDSTAR 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t Scott -- SBK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5-447-8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redefinitio� program� lik� SmartKe� I� fo� th� Kaypr� ca� mak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chore� muc� easier��  Whe� yo� firs� star� usin� suc� program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 t� us� the� fo� simpl� an� obviou� thing� lik� redefinin� key� t� o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word� an� phrases�� o� sequence� o� do� command� (� command� i� Per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�� fo� standar� tex� formats��  However�� wit� � littl� effort�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� muc� mor� elaborat� tasks�� usin� th� progra� fo� wha� amou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�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martKey� routin� i� designe� t� automaticall� addre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�� takin� th� recipien� addres� fro� th� to� o� � busines� le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� i� t� � separat� envelop� file�  I� i� designe� t� wor� wit� Word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ca� b� adapte� t� Perfec� Writer�� likewise� � assum� i� ca� b� adap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keyboard enhancers like XtraKey. Magikey, Prok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won'� g� int� detail� explainin� SmartKe� operatio� here��  Us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recogniz� th� ke� redefinitio� forma� show� o� th� nex� page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routine�� typ� i� th� ke� definitio� a� show� wit� WordSta� i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mod� an� sav� i� a� � fil� wit� th� exten� "DTX�� (ɠ ca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K.DTX)��  Us� FixKe� optio� � ("Compil� Defintions"� t� compil� i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� the� us� optio� � t� pac� an� sav� i� a� par� o� you� ke� defin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fo�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cr� i� designe� t� b� use� wit� � boilerplat� fil� fo� add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� (ENV.FRM)� whic� ha� th� followin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ENV.FRM  Envelop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o36  (offset recipient address to center of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address on line below, 18 rows down from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orma� fil� shoul� b� modifie� t� matc� you� ow� system�� depen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ine up the envelope in the printer, etc.</w:t>
        <w:t>�T� ru� thi� th� firs� tim� yo� nee� ENV.FR� o� you� defaul� driv� alon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� fil� "ADDR"�� int� whic� w� writ� th� recipient'� addres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outin� assume� tha� a� you'v� finishe� writin� an� editin� th� let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read� t� sav� it�� b� colum� mod� i� off�� c� th� usua� busines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i� observed�� wit� th� recipient'� addres� abov� th� salutatio� (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� on� blan� lin� between)�� an� d� th� salutatio� begin� "Dea� � (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begi� wit� "Hey� Fathead!"� modif� t� s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a� al� set�� yo� positio� th� curso� o� th� firs� charac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� addres� an� hi� th� ke� you'v� define� fo� aut�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clear��  Here'� th� complet� macr� i� SmartKey� notation�� annot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ach sequence of WordStar command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#ADDSK.DTX:  SMARTKEY II Auto-Addressing Macro#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wercase letters above mark sections of definition as 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b..c.............d....e........fg...h..i.........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.z� &lt;^KB^QFDea� ^M^M^E@#^KK^KWADDR^MY^A^T^KDDENV.FRM^M^C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.......l........m..n..o..p..q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KRADDR^M^QF@#^M^M^KB^Q�^KK^KY^K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,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&lt;.z� - � assigne� supershift-� fo� thi� ke� definition� choos� an� k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&lt;^K� - Curso� ha� bee� place� a� firs� characte� o� address� begin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� i�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^QFDea� ^M^M^� - Fin� salutatio� "Dea� � (spac� afte� Dea� i� cas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resse� t� Dearborn!)� the� mov� curso� u� o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@#^K� - Pu� � fla� (@#� on� lin� abov� salutatio� t� mar� en� o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^KWADDR^M - Write the address to a file "AD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 � - Answe� Ye� t� quer� "Fil� alread� exists� overwrite?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^A^T -  Word left to beginning of @# flag; delete flag from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^KD - Save the letter, go to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DENV.FRM^� - Ope� fil� ENV.FRM� alread� formatte� wit� do� commands� ret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j� ^C^X - Mov� curso� dow� 18 lines fro� to� o� fil� t� positio� t� w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� block�  Adjus� t� sui� you� envelop�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^KRADDR^� - Read addres� bloc� int� envelop� file�  Prio� addres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^QF@#^M^M - Find @# flag at end of new 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 ^KB - Mark block beginning at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^QC - Go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 ^KK - Mark end of block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) ^KY - Delete marked block; contains flag and prior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� ^K� - Sav� ENV.FRM�  You'r� don� an� read� t� prin� th� let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l� happen� muc� faste� tha� WordSta� ca� updat� th� screen�� s� i� 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� lik� th� progra� isn'� operatin� right��  Afte� it'� throug� runn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� an� yo� inspec� th� lette� fil� an� envelop� file�� yo� shoul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ar� OK� wit� n� stra� character�  n� everythin� wher� i� shoul�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� ra� � tim� trial� an� i� too� 26 second�  an� onl� � keystrokes!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tir� operatio� o� a� '8� vintag� Kaypr� �� wit� � one-pag� let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ru� eve� quicke� o� 10'� an� newe� 4� an� 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� pu� � cop� o� th� ke� definitio� fil� an� envelop� forma� fi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UǠ librar� t� sav� th� lazie� SmartKe� user� fro� havin� t� typ� an� de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inition�  However� sinc� you� envelop� forma� wil� probabl� diffe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min� you'l� nee� t� modif� it�� an� it'� probabl� � usefu� exerc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whol� thin� yourself.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