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6-06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REP.DOC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/0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:  Didn't  find a string immediately following a found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signal bad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:  Allows wildcard filenames (NOT filetypes)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hecking.    Abort  from  console  with  &lt;ESC&gt;.    A 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s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REP is a search/replace program that remedi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of Wordstar's ^QA and other similar command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faster, it has a few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wildcard filename (find/replace in groups o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-line entry allows batch processing by SUBM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entry of control or hex characters (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used with object files (e.g., 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 capitalization (first letter or whole word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the last character according to the ol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feature means that,  for example,  if you are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where the characters' names appear sometimes in C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just Capitalized, you don't need two search/re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one name with another: JOE will be replaced by HARRY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rry, and even joe by har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finrep [d:]fn [newfn] /[switches]/ oldstring [new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"finrep" alone for a brief command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filename is given, the changes will be 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 if  not,  the  old filename will hold the change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 will be changed from fn.ft to fn.BAK  (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swit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 (*,?) may be used in the filename (NOT  the  file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blurk*.txt or *.txt is OK, but blurk.* or blurk.d?c is no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ildcards  are used,  a second filename  cannot  be 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the "B" switch is used,  FINREP will create BAK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hanged files,  using the original filename.   Thus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inrep urk*.doc // "blurk" "z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rk01.doc,  urk33.doc,  urktty.doc would be mod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iles urk01.bak, urk33.bak etc.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//" must be entered even if no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=  no BAK file.  This switch disables making a BAK  file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file  will be lost.  (Use only if you did not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= Object file.  If this switch is used, the program will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file  markers (1AH),  as in PIP's "o"  command.  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in non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=  keep High bit.  With this switch,  all bytes  are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as they are;  letters with the high bit set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 with their standard ASCII  counter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= no Whole-word search.  This switch is used to search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or not it is a whole word;  with it,  a search for "t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other", "their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 - The  program  defines a "word"  as  anything  prece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something other than a letter  (space,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 number, control character, beginning or end of file)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witch  is not needed if the search string is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a  word  preceded  by a control  character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uous to another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= respect case.  This switch allows you to distinguish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wer-case letters: in a search for "the", "The"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/replaced.  (NB: Upper case letters cannot be enter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operation (with no switches),  the search will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words only; it will ignore case and high bits, but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 string  to  correspond  to the  old  in  this  res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ing the first letter or the whole string and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bit  of the last as required.  This last  feature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the replacement string is one word long;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word,  you may set the high bits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or let your word-processor (e.g. Wordstar) do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capitals  in  your  replacement  string,  the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even if the find string is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 If you want to search for a capitalized word,  you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" switch (or the "H" or "O" switch);  version 1.1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n  error  message if you don't.  (V. 1.0  simply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in the file to lower case before searching,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the string could not be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switches are in the relation O &gt; H &gt;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&gt; W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igher" switch includes the smaller.  Thus if the "H"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 capitals and lower case will be distinguished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not be limited to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d  and replace strings must be separated by a spac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entry and from each other.  Strings should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- in quotes: "blurk", "54%**90er 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must NOT be placed betwee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 - separate by commas: d,1A,cd,10,ff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S  - preceded by !: !A,!h!e!l!l!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- preceded by ^: ^M,^m^j,^c,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 All  ascii letters entered within quotes will be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. If you want to search upper case letters with th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 or to put upper case letters in the replace str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precede  EACH  by  "!",   unless  you  enter  them  as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 (A = 41, B = 42 ...). Sorry about this, but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not distinguish upper from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mbination  of characters is  valid;  for  clarity,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separated by commas,  although this is only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 hex characters:  !h"ello",^m^j,e5,32,"blurk",!q,^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 must  be closed.  To search/replace the  quotation 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a hex character (" = 22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ngth  of the find/replace strings is limited to 30  by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ength  applies to the strings themselves and  no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ntry,  which cannot exceed 127 bytes in all (blam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. Thus ^j,cd,ff,3d is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 not enter a replace string ,  the searched-for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nothing, i.e.,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REP  can be aborted at any time by typing &lt;ESC&gt; (=1B  HEX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his to ^C since an extra ^C will be read by CP/M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creen output is the number of strings replaced an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wildcards,  the names &amp; total number of files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see the replacement procedure in  action, 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INREP  will modify files of any length;  it uses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elow the CCP as its buffer,  and writes to disk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 fills up.  Since it doesn't overwrite  the  CCP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end with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 you want to create a version of FINREP with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preset,  run the program without a filename:      fin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/[sw1][sw2]../  After  it  returns to the CP/M  prompt,  sav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rep1.com  will  keep  the switches  as  you  like 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NOT  REVERSIBLE,  so  keep  your  original  FIN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deciding whether to capitalize a whole word/string, FIN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 at the first two letters.  If the find string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 only the first letter of the replacement string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.   If   the   word  to  be   replaced   has  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lization (e.g.  BBrrOOOmm),  use the "C" switch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lacement strings for different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  speed,  FINREP  is  somewhat faster than  Wordstar's  ^Q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But  if all you want to do is replace a string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ree  times faster,  since its time includes  loa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file.  Measured on a long (84 K) file,  FINREP took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nd WS 34 for a typical search/replace.  But WS need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10 seconds to load and a good minute to save the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With a little practice, the command line can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as  WS's,  and  it  can  be included  in  SUBMIT  fil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y programs like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REP  was  written  at the request of  John-Mark  Stensvaa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erbilt University.   At first I couldn't see the use for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he  convinced me (he is a professor of  Law).  The 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dded in v1.1 was a part of his original request.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 hearing  from you about (a) bugs and (b)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