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 DOCUMENTATION TO FT.COM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came with no documentation that I know of, I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file (with FT itself) to explain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file, type: FT filename.ex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start typing away.  A space and &lt;CR&gt; allows you to sk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wo carriage returns in a row will write the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uick way to type READ.ME files and any other &lt;N&gt;o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iles without going into WordStar(tm)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McEl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ing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2) 331-2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/1200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