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PRINT ver 1.20                  User's Guide                 page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troduc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.COM#� allow� � WordSta� use� t� tak� advantag� o� man�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� printe� function� tha� ar� no� easil� access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�  Som� o� thes� featur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s� o� soli� underlin� provide� b� printe� a� oppo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o the dashed underscore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s</w:t>
      </w:r>
      <w:r>
        <w:rPr/>
        <w:t xml:space="preserve">堠 </w:t>
      </w:r>
      <w:r>
        <w:rPr/>
        <w:t>o� th� printer'� BOLDFACŠ an� DOUBLŠ STR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pabilities rather than WordStar multi-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an� prin� contro� character� ar</w:t>
      </w:r>
      <w:r>
        <w:rPr/>
        <w:t xml:space="preserve">堠 </w:t>
      </w:r>
      <w:r>
        <w:rPr/>
        <w:t>toggles��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o� matri� printe� implementatio� o� superscri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bscrip� become� easie� (yo� ca� actuall� us� ^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d ^PV for these respectiv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.L� ca� no� chang� Lin� Heigh� o� th� printer�� e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id-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Use of PRINT 1.20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Ԡ 1.2�� ma� b� ru� fro� CP/� o� fro� withi� WordSta� (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Command)��  Yo� ma� provid� th� fil� nam� o� th� fil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o� th� comman� line�� o� PRIN� wil� promp� f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(NOTE�� I� usin� fro� WordSta� � command�� allo� PRIN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� fo� th� fil� name.�  Example� ar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#PRINT 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#PRINT filename 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Ԡ read� th� fil� an� print� it�� usin� th� pri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n� do� command� entere� i� WordSta� (no� 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erge do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� i� � complet� lis� o� do� command� understoo� b� PR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operat� identicall� a� i� WordSta� wit� � fe�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H n     Set� lin� heigh� t� n/48t� o� a� inch� (Defau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8/48t� � 1/�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L n     Sets page length to n lines (Default: 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T n     Sets Top Margin to n lines  (Default: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B n     Sets Bottom Margin to n lines (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M n     Sets Number of Lines between Heading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M n     Number of lines between Footer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or .HM and .FM is 2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 n     Print� Pag� Numbe� i� colum� � (Default�� 33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is command resets the Footer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O n     Page Offset (printer's left margin)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       Forces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P n     Conditional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E       Sets Hea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O       Set� Foote� text��  Th� defaul� Footer_Tex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age number in the column specified by .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PRINԠ 1.2� doe� no� recogniz� ^� i� Head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ote� (use� fo�  changin� forma� o� eve� an� 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P       Omit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N n     Start� numberin� page� wit� pag� n��  I� 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pecifie� (o� i� 0)�� th� Footer_Tex� i� re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t� default�� an� pag� numberin� begi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P n     Pag� Pause��  Thi� i� no� � WordSta� do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u� .P� � allow� PRIN� t� paus� betwee� pag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PP 0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P n     Bidirectiona� Printin� i� o� (default� i� 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zero� an� Unidirectiona� printin� i� turne� 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equa� t� 0��  (A� release� fo� th� Gemin� 10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i� featur� i� als� possibl� throug� th� ^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int togg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the� do� command� ar� ignore� an� the� wil� no� af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�  WordSta� allow� certai� do� command� t� appea� on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eginnin� o� th� tex� (.LH�� .MT��...)�  With� PRIN� 1.20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plac� th� comman� anywher� (jus� ignor� th� WordSt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��  Fo� instance�� .L� wil� allo� th� use� t� chang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�man� time� an� PRIN� 1.2� wil� accoun� fo� varia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� pag� leng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distributed�� PRIN� i� installe� fo� us� o� GEMINɠ STAҠ 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� printers.  Here are the print controls a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A       Elite print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B       Boldface (emphasized) pr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C       Paus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D       Double Strike pr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E       graphics character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H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I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J       Same as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M       Same as Carriage Return</w:t>
        <w:t>�     ^PN       Pica Print 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Q       italic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R       download character se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S       underlin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T       superscrip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U       unidirectional pr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V       subscrip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W       Wide pr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X       X-ou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Y       Compressed print (17 C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Installation Notes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Limitations and Known Bug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 t� lac� o� memor� i� 64� CP/� computers�� us� o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#whic� requir� tw� passe� pe� line� i� limite� t� on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� a� a� time��  A� distributed�� PRIN� onl� ha� tw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�� X-ou� (^PX� an� downloa� characte� se� (^PR)� 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us� bot� o� thes� feature� a� th� sam� time� yo� canno� x-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downloade� characters�� [Editoria� Note� ho� man� peopl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i� eithe� o� thes� featue� anyway?</w:t>
      </w:r>
      <w:r>
        <w:rPr>
          <w:rtl w:val="true"/>
        </w:rPr>
        <w:t>ݠ</w:t>
      </w:r>
      <w:r>
        <w:rPr/>
        <w:t xml:space="preserve">  </w:t>
      </w:r>
      <w:r>
        <w:rPr/>
        <w:t>A� written�� ɠ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� fo� th� PrintLin� Procedur� t� b� recursiv� t� solv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bu� I jus� didn'� have the memory to recur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#PRINT ver 1.0             Installation Guide                 page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erminal Installa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1.2� wa� writte� fo� TURB� Pascal��  Termina� Instal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automati� whe� compile� i� TURB� (assumin� TURBϠ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� installed)��  A� distributed� PRINT.CO� 1.� wa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� #Osborn� � (Televide� 912C/925�� scree� compatible)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compilers�� yo� ma� nee� t� writ� som� routine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o TURBO (DelLine, GotoXY, LowVideo, NormVideo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inter Installa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� printe� feature� ar� installe� i� #CONFIG1.PAS#��  Th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� i� INCLUDE� a� compil� time�� contain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_PRINT   - Prin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IT_PRINT - Printer Conclus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PRINTER - All special print controls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PRINԠ initialize� th� printe� an� relate� variable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WRITŠ statemen� i� th� actua� initializ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��  Th� followin� loo� initialize� th� PRINTER_STATU� (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� ar� turne� of� excep� w� begi� wit� PIC�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G[1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� betwee� th� horizonta� bar� ar� variable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� t� certai� specia� prin� features���  #TwoLine_Ct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� lis� o� feature� tha� requir� tw� pas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t� print��  A� released� thes� ar� ^P� an� ^PR�  X-o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� don� wit� tw� passe� o� th� prin� head��  O� � Ge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�� th� downloa� se� mus� b� printe� separate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� characte� se� (thu� tw� passes)�� � don'� kno� th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ru� o� a� Epso� printer��  #I� yo� redefin� printe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ar� liste� (o� no� liste� i� yo� ad� ne� functions)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t� edi� th� initia� valu� o� TwoLine_Ctrl.��  D� no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_PRINԠ send� � contro� sequenc� a� th� conclu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_PRINTEҠ contain� code� fo� th� variou� ^Р prin� comma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rogramme� shoul� b� abl� t� figur� i� out�  Th� forma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nn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if st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write(lst,on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write(lst,off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flag[nn] :=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end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n in line 1 is the ASCII code (ie. ^A = 1, ^Z =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sends the code to turn ON the feature (ON_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sends the code to turn OFF the feature (OFF_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OMIT this line if the code is included in TwoLine_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� chang� i� font� i� different��  B� selecti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size�� yo� mus� manuall� b� sur� tha� th� on� yo� sele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le all other is off.  Take ELITE prin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: if st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lst, ON-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[1] := on;       {Elite is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[14] := off;     {PICA is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[25] := off;     {Compressed is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CMD.PAӠ als� contain� � lin� tha� mus� chang� wit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�  Sinc� th� do� comman� .L� no� chnage� th� lin� heigh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er�� thi� comman� mus� als� b� installed��  Thi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commented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prin� control� tha� requir� tw� lin� fo� printin� (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� Charace� se� o� th� Gemini)�� yo� mus� als� mod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� procedur� i� th� mai� program�  Becaus� eac� situ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nique�� an� programmin� experienc� i� require� here�� ɠ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(cannot�� g� int� detai� o� modificatio� here�� 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� programmer�� loo� fo� th� CAS� statemen� tha� 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ho� t� creat� th� tw� differen� lines�  Se� th� X-ou� 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ompili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compilin� th� cod� i� TURB� t� � .CO͠ file�� i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t� chang� th� ENDIN� Addres� i� orde� t� b� abl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Ԡ fro� withi� WordStar��  Thi� i� � resul� o� TURB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havin� differen� siz� reloaders��  A� distributed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compile� o� � CP/� versio� o� TURB� wit� th� endin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� CC00�� an� i� seem� t� wor� jus� f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als� som� cod� whic� i� commente� ou� fo� compil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Ϡ 3.0��   Thi� i� th� cod� fo� readin� th� CP/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PRIN� i� invoked��  I� yo� compil� wit� TURB� 3.0�� you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-ou� th� TURB� 2.� code�� an� us� th� 3.� cod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