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COLUMNWIDT�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�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Evaluation and Review �echnique (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�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� metho� fo� plannin� comple� activit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� n� precedent� ex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� progra� b� Steve� Zimmerma� an� Le� M� 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� an� modifie� fo� th� Osborn� � b� Dou� H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� an� progra� listin� reprin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� BYT� Magazin� wit�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TABLE OF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Osborn� � Prolog#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troduction.# 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Origin� o� PERT.#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Th� Star� o� PER� Analysis.# 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Th� Bubbl� Diagram.# 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Th� Critica� Path.#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Thre� Tim� Estimates.# 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Ou� PER� Program.# 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Runnin� th� Program.#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Conclusion#. 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Figur� 1# 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Tabl� 1#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� Glanc� a� th� Mathematic� o� PERT#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Programmin� PER� i�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� metho� fo� plannin� comple� activit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� n� precedent� ex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� progra� b� Steve� Zimmerma� an� Le� M� 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� an� modifie� fo� th� Osborn� � b� Dou� H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� an� progra� listin� reprin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� BYT� Magazin� wit�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Osborn� � Prolo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BYT� articl� fro� whic� thi� librar� submissio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� appear� o� page� 465-47� o� th� Ma� 198� issu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� "Japanes� Compute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� wa� � fairl� eas� progra� t� conver� t� ru� o� th� O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r� mos� program� writte� i� TRS-8� Leve� I� 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(als� b� MicroSoft)� Deletion� t� th� progra� includ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� sav� an� loa� routines� Addition� includ� � mean� b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esignat� tim� unit� use� an� projec� star� date� a� we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appearanc� o� th� har� cop� output� Also� an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� i� th� inclusio� o� th� abilit� t� displ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� � GANN� Char� o� th� pertinen� PER�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ha� grea� practica� utility�  A� th� Ma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� Communication-Electronic� School� Twentynin� Palms� CA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involve� i� � larg� numbe� o� coursewar� conversion� (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Aide� Instruction(CAI)� tha� ar� sprea� out� i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� ove� period� a� larg� a� years� PER� ha� bee� instrume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bot� th� plannin� an� monitorin� o� thes�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no� � mai� program� o� th� diskette� PERTSAMP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80.BAS� an� PERT128.BAS� PERTSAMP.CO� i� somethin� I'� re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� of� althoug� � can'� tak� ful� credi� fo� th� original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e� � progra� calle� OSBOARD1.CO� of� Kell� Smith'� CP/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l� back� I� wa� reall� a� advertisemen� fo� � progr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� th� O-1'� graphic� eas� t� use� I� doin� s� i� show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� capability� PERTSAMP.CO� doe� muc� th� same� Jus�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PER� diskett� i� th� � driv� an� hi� th� retur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� � Mak� sur� yo� printe� i� u� whe� yo� d� s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� yo� wil� ge� i� � complet� sampl� ru� o� th� PER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� printouts� Yo� shoul� d� thi� righ� awa� eve� th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� hasn'� eve� bee� explaine� yet�  Th� � page� o� outpu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� 2,3,4,an� � a� referre� t� i� th� articl� prop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SAM� i� compile� BASIC� PERT80/128.BA� ar� name� ba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printe� requirements� TEM� i� merel� � fil� whic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the program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� th� lates� addition� tha� is- th� GANN� Char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� progra� i� swiftl� approachin� th� qualit� o� MILESTON�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sborn� Approve� Softwar� list� Organi� Software� Re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� $295.00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(Note� M� friend� fo� th� tim� being� Jerr� Lawson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ddin� awa� a� PERT'� companio� progra� "Program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� Pat� Metho� i� BASIC"� (BYTE� Jul� 1982� page� 378-39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quit� som� tim� now� � force� hi� t� d� i� becaus� s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learne� abou� programin� fro� th� copyin� an� debug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� It'� bee� � slo� proces� an� beside� h� ha� � wif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� t� whic� h� i� mor� devote� tha� hi� Osborne� Ca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� that� Whe� h� finishe� hi� part� th� progra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� up� modifie� an� submitted� Onc� thi� i� done� MILEST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hav� bee� equaled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erformanc� Evaluatio� an� Revie� Techniqu� (PERT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� metho� o� plannin� comple� activities� especi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in� project� lik� th� creatio� o� � ne� busin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� o� � ne� machine� Th� innovativ� natur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� assure� tha� fe� precedent� exis� t� hel� esti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�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� give� manager� th� tool� t� dea� wit� uncertainty� P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anagemen� i� action�  I� plans� schedules� an� contr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� Usin� PERT� contractors� builders� engineer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me� ca� improv� plannin� i� th� mids� o� uncertain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 mone� a� �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� now� onl� larg� businesse� wit� acces� t� la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coul� us� PERT� Th� progra� i� listin� � (Listin� 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obtaine� b� loadin� eithe� PERT80.BA� o� PERT128.BAS� se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� LPRIN� 80� an� the� doin� � LLIST.� bring� PERT'� pow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� use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presentin� ou� program� however� we'l� giv� y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� a� PERT'� history� briefl� describ� th� natur� o� P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� sugges� on� possibl� PER� applicatio� fo� � manag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xamin� th� mathematic� behin� 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igin� o� P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� date� bac� t� � tea� create� b� th� Nav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� Office� Lockhee� Aircraf� Corporation� an� manag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� fir� o� Booz� Allen� an� Hamilton� Wor� durin� Wo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� o� th� Gann� schedulin� char� an� th� Gann� mileston� c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als� b� note� becaus� thes� precipitate� th� develop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networ� diagra� (describe� later� use� i� 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� o� man� differen� kind� o� task� hav� successfu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� PERT� On� particularl� spectacula� resul� o� th� P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� i� th� Polari� missile� whic� als� occasione� PER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� (Lockhee� Aircraf� wa� th� majo� contract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.� Completio� tim� wa� critica� i� th� Polari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ther� wa� considerabl� uncertaint� abou� ho� l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activitie� woul� take�  Moreover� th� star� o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� depende� o� th� completio� o� others� Thes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� reason� wh� PER� employ� � networ� schem� an� focu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babilit� o� variou� activitie� finishin� a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� Star� o� PER� Analysi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� analysi� begin� b� reducin� � projec� descriptio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o� event� an� activities�  A� activit� i� � par� o� � ��projec� tha� consume� resource� o� tim� an� ha� � defin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an� end� A� even� i� � poin� i� time� insta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an� endin� point� o� a� activit� ar� events� T� ap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� t� � comple� project� yo� mus� identif� al� th� ev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� t� complet� th� projec� an� al� th� activitie� tha� res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identifie�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a� example� we'l� us� � simplifie� versio� o� a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� projec� tha� w� jus� completed� T� simplify� we'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ou� exampl� wit� th� completio� o� th� building'� found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identifie� 1� activitie� neede� t� complet� thi� found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� list� th� activities� assigne� letter� � throug� � an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o� th� nin� event� i� th� projec� consist� o� th� comple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on� o� mor�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� Bubbl� Diagram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con� stag� i� PER� analysi� i� th� layou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bble� diagra� tha� show� ho� th� necessar� activiti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� for� � sequenc� o� steps� Figur� � i� th� bubbl� dia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ou� foundation-buildin� example� Wit� o� withou� P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� th� sequenc� o� � project'� step� i� obvious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� plannin� activity� Mos� contractor� la� o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� o� task� i� � projec� i� som� fashion� bu� PER� m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� sequencin� � forma� activity� Formalizin� thi� proces� l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� structur� t� essentia� planning� I� particular� mak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� diagra� force� th� planne� t� specif� whic� activ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� o� th� completio� o�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� lik� tha� show� i� figur� � ar� als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� � PER� networ� ha� on� initia� event� a� th� extr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� an� on� termina� event� a� th� extrem� right� th� circ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igur� � (afte� yo� perfor� � littl� artwork� ar� numbe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� events� Th� line� ar� lettere� an� re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� eac� lin� ha� a� arro� indicatin� it� direc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fro� beginnin� t� completion� Th� networ� a� � whol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rie� o� activitie� tha� mus� b� performe� t� comple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� th� arrow� sho� whic� activitie� an� event� log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�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even� tha� result� fro� completio� o� mor� tha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i� calle� � merg� event� a� even� tha� represe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� beginnin� o� mor� tha� on� activit� i� calle� � bu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� Befor� an� activit� ca� start� al� precedin� activ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complete� (bu� no� al� simultaneously)� A� arrow'� le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it� compas� directio� ar�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e� line� i� networ� diagram� re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y"activities� � dumm� activit� exist� whe� th� comple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even� depend� o� th� completio� o� anothe� bu� require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wor� o� activity� PER� handle� dumm� activitie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ther� bu� assign� th� activit� zer� tim� an� zer�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� Critica� Path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onges� rout� fro� th� beginnin� o� th� netwo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t� it� en� o� th� righ� determine� th� tim� requi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� th� project� thi� lin� i� th� critica� path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� th� minimu� tim� require� t� complet� � job� Althoug� ��th� concep� o� � critica� pat� ma� soun� complex� i� i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u'v� lai� � projec� ou� i� � bubbl�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-pat� analysi� ca� revea� way� t� shor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� pat� an� t� contro� th� tota� lengt� o� � job� Be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iz� o� ou� computer� thi� progra� analyze� th� cri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 bu� doe� no� attemp� t� shorte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e� Tim� Estimat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� eac� activit� lin� i� figur� 1� yo� se� thre� dec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� Thes� number� represen� a� optimistic� like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imisti� estimat� o� th� tim� require� t� comple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� Eac� tim� th� activit� i� no� o� th� critica� pa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� decisio� t� authoriz� expenditure� fo� overtim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foolis� an� wasteful� Al� activitie� no� o� th� critica� p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"slac� time,� th� differenc� betwee� th� earlies� an� la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� finish� B� definition� onl� th� activiti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� pat� hav� zer� slac� time� We'l� elaborat�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� PER�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PER� Progra� i� show� i� listin� 1� � dimensio� (D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� a� lin� 16� provide� place� t� stor� da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� Th� sam� DI� statemen� als� provide� storag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� variable,SV� t� b� use� late� durin�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� syste� wit� 32� (remembe� th� articl� wa� writt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� byte� o� memor� an� tw� dis� drives� ou� progra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� mor� tha� 20� activities� W� hav� ye� t� nee� mo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 activities� You� machine'� memor� capacit� an� th� lim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DI� statemen� wil� determin� th� siz� o� th� probl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progra� ca� handl� fo� you� Yo� ca� fin� th� limi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� wa� t� sav� memor� i� t� carefull� omi� remar� (R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(Thes� statement� ar� lef� i� i� fn.f� PERTSAMP.BA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remove� fro� PERT80.BA� an� PERT128.BA� i� th� Osbo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ersion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note� before� th� critica� pat� consist� o� � ser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� tha� hav� zer� slac� time� T� fin� th� critica� pa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us� identif� activitie� tha� hav� zer� slac� tim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output� consistin� o� tw� tables� i� designe� t� ident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rs� tabl� (se� listin� 2� show� th� program'� inp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� al� th� activitie� i� th� project� thei� beginn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� events� an� th� thre� estimate� o� th� tim� eac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� Yo� shoul� chec� you� inpu� wheneve� yo�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becaus� otherwis� yo� ma� ge� craz�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econ� tabl� (se� listin� 3� i� th� program'� outp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� th� las� column� "Slac� Time.� Zero� i� thi� col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� th� critica� path� Yo� can� o� course� tr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� i� th� critica� pat� b� lookin� i� th� firs� colum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,� fo� eac� activit� wit� zer� slac� time� Bu� ou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provide� � men� optio� CRITICA� PAT� AN� TIME� whic� perm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� th� critica� pat� an� th� tim� require� t� complet� 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it� wit� th� projec� an� th� progra� wil� prob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listing� � an� � al� yo� wil� nee� t� full� monito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 Unfortunately� man� time� ther� wil� b� � nee� t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hedulin� o� you� projec� understandabl� t� supervisor� o� ��other� withou� detaile� explanation� Thi� i� wher� list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� invaluable� Listin� � i� � GANN� char� fo� th� proj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har� ca� b� heade� i� eithe� on� o� tw� way� depend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im� estimate� i� you� DAT� statements� Thi� wil� b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� o� MONTHS� Th� GANN� char� heade� i� triggere� b� yo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in� 150� I� yo� ente� WEEK� you� heade� wil� sho� 1� mon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week� eac� o� PERT8� an� � year�  � week� o� PERT128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� MONTHS� yo� ge� � year� o� month�  � eithe� PERT8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128� Th� GANN� Char� list� eac� activit� simila� t� lis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� � an� actuall� merel� provide� � graphi� represent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� 3�  Th� � represent� th� earl� star� time� Th� � and/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� represen� th� expecte� tim� fo� th� activit� (C'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i� o� th� Critica� Path)� Th� � i� fo� th� las� finis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 default� an� spac� betwee� th� las� � fo� a� activit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resent� slac� tim� i� th� activit� i� starte� a� th� e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an� i� finishe� i� th� expecte� time� Ther� wil� b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betwee� th� las� � an� th� � fo� an� activity� A� sta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� li� o� th� critica� pat� an� ther� i� n� slac� ti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r� o� cautio� abou� usin� th� program� round-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 i� calculatio� th� critica� pat� force� u� t� de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� slac� tim� a� 0.00� instea� o� tru� zero� Wher� 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� ar� important� thi� approximatio� o� zer� ca� 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� Th� valu� 0.00� i� entere� i� lin� 1490� perhap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chang� th� valu� t� tru� zer� fo� som� o� you� applica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� sinc� w� use� statistica� method� t� deter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� o� � project'� bein� complete� o� time� giv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� completio� date� yo� shoul� remembe� tha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b� th� progra� i� base� o� estimate� an� i� itse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unnin� th�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easies� wa� t� inpu� dat� i� t� us� DAT� statemen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� o� th� progra� startin� alway� a� lin� numbe� 4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dat� fro� th� keyboar� take� tim� an� increa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errors�  Th� bes� wa� d� th� DAT� statement� i� t� b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WordSta� i� driv� � an� th� PER� diskett� i� driv� B� Cre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o� driv� � i� th� "N� non-documen� mod� tha� prett�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be� you� project� Lik� "BUILDING.BAS"� Simpl� star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400� wit� th� numbe� o� activitie� an� th� numbe� o� ev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d� eac� activit� letter� description,startin� an� 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� an� lastl� th� optimistic� likely� an� pessimesti� tim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� DAT� 1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� DAT� A,ACCT� PAPERS,1,2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� DAT� B,SHO� BANKERS,1,3,2,4,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� DAT� C,SHO� REA� EST.,1,4,1,13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i� i� done� sav� th� program� No� boo� u� MBASI� an� LO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x:PERT80� o� "x:PERT128"� MERG� "x:BUILDING� t� appen� you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t� th� progra� the� SAV� "x:BUILDING� (x� � th� dis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hoice)� Thi� save� th� entir� progra� unde� th� nam� forme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b� you� DAT� line� an� leave� PERT80/12� intac� withou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an� availabl� fo� futur� projects� Th� followin� ��descriptio� o� � progra� ru� assume� tha� DAT� statement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o�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� yo� inpu� dat� fro� DAT� statement� o� th� keybo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begin� b� givin� th� identificatio� messag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*� NOT� BEGINNIN� EVE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� B� SORTE� INT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� ORDE�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� FO� ACTIVITIES?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� Thi� wil� onl� appea� i� dat� i� t� b� enter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disk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� UNIT� WIL� B� MEASURE� IN?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 START DATE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yo� se� i� listin� 2� event� ar� arrange� accord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arlies� startin� even� i� eac� activity� an� tie� ar� bro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referenc� t� th� earlies� endin� even� fo� eac�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� th� progra� present� th� inpu�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IS�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� � cause� th� progra� t� rea� DAT� statement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o� th� program� Afte� � brie� delay� th� progra� wil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verificatio� th� inpu� o� wha� wa�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vide� displa� o� th� inpu� wil� loo� slightl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tabl� i� listin� � becaus� o� th� differenc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an� printe� sizes� I� � singl� scree� won'� accommo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� input� th� progra� wil� as� yo� t� pag�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� listin� al� th� input� th� progra� wil�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 ADD� -� T� CONTINU� O� NUMBE� T� CHANGE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� referre� t� i� th� numbe� o� an� activit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t� change�  Assumin� yo� wan� t� continu� an� ente� -1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� COP� O� INPU� DAT� (Y/N)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reques� har� copy� th� progra� wil� prin� � line� o� 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an� the�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wil� prin� you� responses� a� wel� a� th� measur� o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� a� th� to� o� th� page� Ou� sampl� se� o� dat� 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� PER� SAMPL� an� th� dat� 11/26/82.</w:t>
        <w:t>�     Afte� th� inpu� i� printed� th� scree� wil� displ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� a� show� i� listin� 3� Fo� eac� activity� yo� wil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� o� ho� lon� i� shoul� b� expecte� t� tak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� wee� (yo� ma� us� month� also� i� ca� star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� i� ca� finish� an� th� slac� tim� (th� dif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� th� earlies� an� lates� possibl� finish)� Yo� ma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throug� � scree� displa� o� thi� data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� as� i� yo� wan� har�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� th� GANN� Char� wil� b� displaye� wit� pagin� aga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an� � promp� fo� har� copy� Line� 8� an� 9� se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rinte� widt� t� accomodat� al�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� yo� wil�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�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RITICA� PAT� AN�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ON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C� fo� ou� example� result� i� � displa� li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�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� O� CRITICA�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� PROJEC� TIM� (US� SAM� TIM� UNIT� A� DATA)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ou� example� th� critica� pat� consist� o� shopp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-estat� agent� obtainin� land� gettin� architectura� pla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� � detaile� layou� fo� construction� an� actuall� buil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undation� Th� tim� o� th� critica� pat� i� expect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3� week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ca� no� inpu� th� schedule� tim� fo� th� projec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us� th� � calculation� explaine� i� th� text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Glanc� a� th� Mathematic� o� PERT� t� tel� yo� � prob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eetin� th� schedule� A� show� i� listin� 3� ther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2385� probabilit� o� finishin� i� 3� week� an� � 0.9905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� o� finishin� i� 5� weeks� A� note� earlier�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� .50� probabilit� o� finishin� i� th� expecte� ti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� pat� - 42.3�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lusion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nee� hel� plannin� an� schedulin� comple� projec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ER� progra� ca� provid� it� Yo� ca� us� i� withou� kn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� t� perfor� th� calculation� involved� Althoug� w� repea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� abou� relyin� o� estimate-base� estimates� w� s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� PER� ha� prove� itsel� � valuabl� manageria� to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ou� progra� accuratel� represent� 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2#�                                |#7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|#8#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               �                      </w:t>
      </w:r>
      <w:r>
        <w:rPr/>
        <w:t>|#9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1#�              |#3#�                |#5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#4#�                   |#6#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� Sinc� i� i� impossibl� t� dra� � ful� fledge� bubbl� diagra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� perfor� th� followin� upo� printin� thi� documentation� Conn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� an� labe� th� resultan� line� a� show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�  A-1,2,�             4-�  I-8,11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�  B-2,4,�             5-�  J-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�  C-2,13,1�           5-�  K-2,5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�  D-2,4,�             5-�  L-1,2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�  G-1.4,2.2,6.�       6-�  M-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�  F-.4,1.3,1.�        6-�  O-1,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�  Z-4,5,�             7-�  N-9,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�  E-3,4,�             7-�  Q-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�  H-2,4,�             8-�  P-1,3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gur�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ER� networ� diagra� o� th� activitie� require� t� buil� � found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circl� represent� a� even� an� eac� lin� betwee� circle� represent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ivitie� liste� i� tabl� 1� Th� thre� number� give� fo� eac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� huma� estimate� o� th� optimistic(minimum)� likely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imistic(maximum� tim� i� week� tha� eac� activit� wil� take� Th� networ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initia� event� even� � a� th� extrem� lef� an� on� termina� event� ev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extrem� right� Th� critica� pat� i� th� on� tha� take� th� mos� tim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 fro� even� � t� even�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Lette�    Activit�                   Beginnin�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ven�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ssembl� accountin� dat�      �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loo� fo� ban�                 �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loo� fo� real-estat� agen�    �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ee� permit�                  �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mak� marke� stud� o� are�     �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loo� fo� contracto�           �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ee� insuranc� fo� con-       �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ge� basi� architectura� plan� �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mak� cos� stud�               �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bu� lan�                      �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lis� material�                �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ge� mor� detaile� architec-   �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a�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hav� surve� mad�              �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bu� firs� batc� o� material�  �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bu� secon� batc� o�           �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omplet� detaile� interna�    �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� o�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hir� cre�                     �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buil� foundatio�              �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bl� 1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ivitie� require� t� buil� � foundation� th� progra� i� listin� � u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a� lef� t� identif� th� activities� Th� tw� column� a� righ� li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an� las� even� durin� eac� activity� A� even� i� th� completio� o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Glanc� a� th� Mathematic� o� PE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athematic� o� PER� involve� som� intere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� concepts� Yo� don'� hav� t� underst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� t� us� PERT� bu� i� help� yo� t� understan� ho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� w� mus� refres� you� recollectio� o� som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� terms� th� mea� o� � se� o� occurence� o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� i� th� arithmeti� averag� o� th� valu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� th� standar� deviatio� i� th� squar� roo� o� th� m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quare� o� th� deviation� o� individua� occurenc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an)� th� varianc� i� th� squar� o� th� standar�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xample� i� w� hav� thre� value� 9.1� an� 15� thei� m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36/3=12� thei� varianc�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-12)� � (12-12)� � (15-12)� �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standar� deviatio� i� th� squar� roo� o� 18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� 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i� � commo� statistica� assumptio� tha� th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� i� unimoda� distribution� (distribution� tha� hav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gl� most-likel� occurrin� value� i� roughl� � six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� o� distributio� lie� wit� thre� standar� deviati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� an� fo� th� norma� distribution� 99.� perc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lie� withi� thre� standar� deviation� o� th�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� w� hav� estimate� o� th� minimu� tim�  � 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tim�  �  require� t� complet� a� activity� w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� a� estimate� rang� o� actua� times� W� ca� estim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ndar� deviatio� o� th� actua� tim�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(b-a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� PER� assume� tha� chance� o� rando� facto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� th� actua� tim� neede� t� complet� a� activity� w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� th� actua� time� t� b� distribute� alon� som� curve� P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� tha� th� mea� actua� tim� wil� follo� th� distri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� a� th� bet� distribution� whic� i� containe� i� � fi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� an� ma� b� eithe� symmetri� o� skewed� Ou� mos� lik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o� completio�  �  i� th� mod� o� th� curv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� th� followin� equation� base� o� th� assumpti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formul� fo� th� standar� deviatio� i� correct� i� lin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� o� th� valu� o� th� expecte� value� EV� o� th� m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+4xm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� �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yo� ca� see� thi� i� jus� � weighte� average� coun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� an� maximu� eac� onc� an� th� mod� fou� times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� th� tota� b� 6� O� lin� 99� o� listin� 1� sam� equ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xpresse�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(I,6)=(A(I,3)+4*A(I,4)+A(I,5)/6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equatio� give� th� varianc� o� th� b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fo� eac�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� =((b-a)/6)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� eac� activity� th� progra� applie� th� statis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� describe� abov� an� calculate� th� tim� th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last� th� earlies� tim� a� whic� i� ca� star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� finish� th� lates� start� an� th� lates� finis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� o� th� earlies� star� an� finis� time� i� cal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� pass� an� take� plac� i� ou� progra� a� line� 97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� Calculatio� o� th� lates� star� an� finis� i� cal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war� pass� an� take� plac� a� line� 109� t� 12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ifferenc� betwee� th� earlies� an� lates� proje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� fo� eac� activit� i� calle� "slac� time"� A� line� 124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� th� progra� calculate� slac� tim� fo� eac� activity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� tha� hav� zer� slac� tim� for� th� critica�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obtai� th� approximat� varianc� fo� th� critica� pa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th� variance� o� th� activitie� o� th�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(Path)=VAR(1)+VAR(2� ....+VA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happen� tha� th� Centra� Limi� theore� enable� us� ba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egoing� t� assum� tha� th� distributio� o� th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t� complet� th� critica� pat� i� normal� Base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� w� ca� calculat� th� probabilit� o� th� projec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o� time� give� som� specifie� targe� completio� tim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'� basi� i� th� deviatio� o� th� schedule� comple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fro� th� estimate� mea� completio� wit� th� devi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� i� unit� o� standar� deviations� Thi� devi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Z� Th� � calculatio� fo� th� standar� norma� tabl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chedule�             tim� o�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tim�           critica�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� tha� requir� yo� t� us� norma� table� wit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� hav� buil� i� � Taylo� serie� t� approxim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� (� Taylo� serie� i� � powe� serie� tha� gi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� o� � functio�  f(x�  i� th� neighborhoo� o� � po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al� derivative� exis� an� � serie� converges.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� serie� i� locate� a� lin� 244� an� followin� i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expecte� tim� o� th� critica� pat� i� th� s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� time� o� al� th� activitie� o� th� path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� tim� o� th� projec� equal� th� expecte� ti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� path� yo� hav� � 5� percen� chanc� o� comple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� o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