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CH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mory cache facility for the KAYPRO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Steve McMa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Bay Area Kaypro Users &amp;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bruary 26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oft-cited failings of CP/M is its lac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`redirect' output intended for a logical de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device or console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ses of such a redirect feature would be mani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 of console operations could be kept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could be included in text files, Word Process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saved in a disk file for special modification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ave the output of Perfect Printer in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the insertion of special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available when redirection was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mory cache provides one way to get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. The idea is to reserve a chunk of RAM out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thing else and to make it into the logical LIST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st output will then be stored in the cache. 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placed there by using a ^P to cause consol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choed to the LIST device (the memory cache). 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must then be devised to get the cache in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CHE.COM does just these things.  The program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nput Output System (BIOS) of a 56k version of Kay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with a BIOS altered to create and control a cache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k of RAM.  (Using a 56k version of CP/M leaves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by the system, allowing its use for the cach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CACHE, you will have to use MOVCPM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GEN.COM to create a 56k version of CP/M on disk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P/M must actually be installed on disk.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CPM will allow you to create and immediately run a 56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writing it onto a disk, this will not work with CACH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when working this way MOVCPM is actually invoked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start to reinstall a whole new BIOS.  It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BI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TING A 56K VERSION OF CP/M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sample transcript of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56k version of CP/M on the disk on drive B:, us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 in A:.  The disk in drive A: is unaffected, the B: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the cache operat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Transcript of 56k installation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movcpm 56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56k CP/M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"SYSGE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 34 CPM56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m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 SYSGEN V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RIVE NAME (OR RETURN TO SKIP) {Enter a return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 NAME (OR RETURN TO REBOOT)b {enter b for B: dr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N B, THEN TYPE RETURN {Another return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 NAME (OR RETURN TO REBOOT) {Yet another return h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m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End Transcript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probably also wish to put CACHE.COM on the 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CACHE.COM TO FILE LIS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56k CP/M disk must be placed in A: and cold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sh the reset button).  The cache may then be inst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s typing CACHE {RETURN}.  The program will notify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is successful.  As a reminder of the modified BI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, warm boots will be signalled by "Reloading"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rm Bo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any output directed to the LIST device wil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cache.  Typing ^P at the console will toggle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echoing of what goes on the CRT screen --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between ^P's will be saved in the cache (It will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over-run the 8k of buffer, the console b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nd the cache will reset itself.  Earlier cac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, but nothing dreadful happen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whatever your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che resets itself with each warm boot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 warm boot command (such as a ^C or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the cache BIOS will move the memory cach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Program Area (TPA) beginning at 100H and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ges of 256 bytes (100H) how much has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may now be saved in a disk file with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command SAVE.  Note that SAVE expec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to be saved in DECIMAL, while the console repor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.  (Sorry about that, I was too lazy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rout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if you received the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DH pages saved beginning at 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ished to store the fruits of your labor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:MYDOC.FIL, you should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13 B:MYDOC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13 is the decimal form of 0DH.  If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does not come easy to you, there are tab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n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CE A WARM BOOT HAS OCCURRED AND A SAVE NO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T THE CONSOLE, RUNNING ANY TRANSIENT CP/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AVING TO A DISK FILE WILL CAUSE THE LOSS OF W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RAM.  (Note also that this is an exaggeration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use DDT you may recover the actual cache from 0DE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move it to the TPA and save it.  There are nearly always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 if you know what to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 of CACHE are loosely derived fro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Alan R. Miller's MASTERING CPM (SYBEX, 19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cMa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 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