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w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       DATEBOOK.DOC                      pg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A.C. Scott/ 952 Dolores, Livermore, CA 94550 /415-447-8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DATEBOOK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computer datebook system using dBase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 Art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952 Dolores St., Livermore, CA 94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5-447-8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���Th� program� describe� belo� an� include� o� thi� dis� ar�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���Copyrigh� 198� b� Arthu� C� Scott� an� ar� place� i� th�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���publi� domain� vi� th� SKU� library� fo� privat� use�  The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���ma� no� b� sol� o� appropriate� fo� � commercia� product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���dBas� I� i� � trademar� o� Ashton-Tate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� o� comman� file� comprisin� th� DATEBOO� syste� wer� writte� o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� o� abou� � week� i� mid-June� 1984�  Th� DATEBOO� syste� wa� do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arnin� exercis� i� dBas� I� programming�  � ha� n� prio� program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� o� an� consequence� an� ha� don� ver� littl� wit� comman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� launche� int� thi� project�  Consequently� th� resul� i� i� n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� t� b� a� exempla� o� goo� dBas� I� programming�  However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� debugging� th� program� d� work� an� th� resultan� dateboo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� � think� som� fairl� nift� things� an� doe� us� � variet� o� th� dB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� th� resul� i� actuall� functionall� usefu� depend� o� th� would-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 It'� arguabl� whethe� an� computerize� dateboo� progra� ca� b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s useful as a simple pocket or desk calend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thi� i� � neophyte'� project� experience� programmer� wil� doubt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� a� som� o� th� programmin� procedure� utilized�  I'� sur� � ofte� us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� forc� method� wher� mor� elegan� procedures� no� obviou� t� me� m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use�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� i� th� program� i� no� exactl� thorough� bu� shoul� b� suffic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llo� moderatel� experience� dBas� user� t� figur� i� out�  Otherw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� practic� i� truly shoddy� wit� scan� us� o� indentation� no 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� n� consisten� namin� o� variables� etc�  Onc� � go� everyth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� work� � wa� disincline� t� spen� th� tim� t� prett� i� up�  Als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no� carefu� abou� keepin� trac� o� th� SE� parameters; depend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yo� exi� fro� th� program� yo� ma� fin� TAL� o� o� off� COLO� 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� etc�  Yo� migh� wan� t� pu� th� D� SET� comman� a� th� exi� po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i� men� t� restor� al� th� SET� t� th� default� yo� hav� establis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S.CMD program provided with dBase 2.4 (if you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� wh� come� acros� thi� program� vi� th� SKU� library� o� howeve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� ge� sprea� around� i� o� cours� welcom� t� mes� wit� th� sourc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modif� i� t� suit�  I'� appreciat� comments� suggestion� an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�  Th� progra� wa� writte� on � Kaypr� � usin� dBas� 2.4� so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d� no� availabl� i� versio� 2.� wer� used� bu� modif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� b� fairl� straightforwar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BOOK.CMD - Main Menu; calls all modu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CMD - Display datebook entrie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P.CMD - Provides printout of day'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WEEK.CMD - Display shortform summary of week's worth of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 to display next wee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DATE.CM� - Provide� displa� o� dateboo� entrie� fo� a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with option to view summary of that wee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CMD - Enter/edit mode for making entries into the da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CM� - Provide� printou� o� dateboo� entrie� ove� selecte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of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CM� - Provide� keywor� searc� facilit� fo� findin� 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datebook (birthdays, appointmen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84.CMD - Display of 1984 calendar.  Courtesy of R.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DATE.CM� - Allow� rese� o� syste� dat� i� cas� o� erro� o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kipped on entering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not called by DATEBOO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GEN.CM� - Generate� ne� empt� databas� fo� ne� year�  Goo� fo� 19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roug� 1994�  Als� include� i� 1984� i� yo� wan� t� genera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mpt� 8� YEA� fo� someon� else'� us� afte� you'v� fille� yo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� entries� 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YEAR.DBF - YEAR.DBF structure, used in conjunction with YEA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BASE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DB� i� th� databas� containin� th� dateboo� entries� 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198� version�  Contain� 36� record� (36� i� lea� year� lik� '84)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� fo� date� daynames� monthnames� etc.� plu� field� fo� fou� 6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dateboo� entrie� pe� day� wit� tim� an� A� o� PM� plu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fo� holiday�  Here'� th�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URE FOR FILE:  B:YEAR    .DB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RECORDS:   0036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 OF LAST UPDATE: 06/18/8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MARY USE DATABAS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D       NAME      TYPE WIDTH   D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1     DATE         C    00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2     MONUM        N    0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3     MONAME       C    01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4     DAYNUM       N    0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5     DAYNAME      C    0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6     YEAR         N    00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7     FLAG         C    0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8     NOTE1        C    06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09     TIME1        C    00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0     AP1          C    0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1     NOTE2        C    06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2     TIME2        C    00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3     AP2          C    0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4     NOTE3        C    06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5     TIME3        C    00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6     AP3          C    0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7     NOTE4        C    06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8     TIME4        C    00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19     AP4          C    0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20     HOLIDAY      C    02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 TOTAL **             0031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an� o� course� b� modifie� t� allo� fo� mor� entries� i� yo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ge� calendar� thoug� a� i� i� th� databas� alread� occupie� ~115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space�  Th� databas� an� al� .CM� file� jus� abou� fi� o� � KAYP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fortunately�  I� yo� ad� mor� entr� lines� yo� ca� compensa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� spac� allote� fo� eac� entry�  Likewise� yo� ca� chang� th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ilitar� tim� i� you'r� s� inclined�  Appropriat� change� t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wil� hav� t� b� mad� i� yo� mak� suc� modifications�  Th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fiel� FLA� (whic� i� eithe� a� asteris� o� empty--� coul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thi� � logica� fiel� instead)� i� use� wit� som� o� th� comman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fla� whethe� th� dateboo� fo� th� da� ha� an�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� on� inde� i� used� DATE.NDX� whic� indexe� o� th� date field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� tha� g� int� grea� detai� o� th� operatio� o� th� program� I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� yo� star� i� u� an� experiment� the� inspec� th� sourc� cod� t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thing� work�  N� driv� specifier� ar� use� i� th� comman� files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� tha� al� file� ar� o� B� an� tha� th� dBas� defaul� i� se� t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u'v� entere� dBase� provide� th� syste� date� an� se� defaul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D� DATEBOO� a� th� do�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th� Mai� Men� come� up� TODAY.CM� i� called� whic� displa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oo� pag� fo� toda� (i.e.� th� syste� date)� fro� ther� yo� ca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th� day'� dateboo� (callin� TODAYP.CMD� o� g� t� th� mai� menu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men� look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t Scott's ** DATEBOOK ** for 19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 View Datebook entries for This Week &amp; Next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  View Datebook for any date or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-  Enter/Edit Datebook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-  Print Datebook for selected day(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-  View 1984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-  Look at Datebook for Today (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-  Search for specific entries (birthdays, meeting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-  EXIT to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-  QUIT to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-  Reset System Date (You got it wrong entering dBase!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the main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ISWEE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ANYDAT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ENTR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RI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CALEND84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TODA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SEA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SYSDAT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delivered� th� dateboo� fo� 198� i� empt� o� entries� s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� wit� th� variou� function� yo� shoul� us� men� optio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 dummy entrie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� an� TODAY� routine� wer� se� u� t� wor� wit� 12-pitc� type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wan� t� pu� � "� CHR(27� � ...� escap� sequenc� int� th� file� t� ch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� i� you� printe� defaul� i� 1� pitch�  Otherwise� yo� ma� ru� o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 edg� o� th�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us� th� progra� int� 198� o� beyond� CALEND8� wil� hav� t� b� re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han� wit� � wor� processo� (o� omitted)�  I� i� possibl� t� wr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fil� t� automaticall� construc� th� calenda� fo� eac� year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YEARGE� routine� an� lot� o� @SAYs� settin� alternat� o� t� writ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 � briefl� contemplate� doin� this� bu� cam� t� m� senses�  I'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� t� hea� fro� anyon� wh� trie� t� d�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pl� o� th� scree� display� us� th� (old) Kaypro'� tw� "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"--suc� a� the� are--th� soli� squar� [CHR(31)� an� th� hat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� [CHR(127)� t� jaz� thing� u� � bit�  Thos� o� yo� wit� 10s� o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an� 4� wit� th� ful� SBASI� characte� se� migh� wan� t� experi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it� jazzin� u� th� scree�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trappin� i� no� to� extensive�  Trap� ar� place� her� an� th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� th� program'� crashin� (a� whe� yo� tr� t� cal� � week'� wor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fo� th� wee� o� Dec� 3� (o� Dec� 3� i� thi� lea� year))� 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dn'� writ� � dat� validatio� progra� fo� thos� module� tha� as� f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�  Yo� coul� ente� � dat� lik� "13/56� an� th� dateboo� wil� g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limb� (i� usuall� seem� t� lan� o� 01/01)�  dBas� I� doe� d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� a� th� initia� promp� fo� syste� date� s� tha� por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i� bombproof�  Non� o� th� comman� file� SE� ESCAP� OFF� s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abor� usin� th� ES� ke� (thoug� yo� ma� com� ou� o� th� progra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OFF)�  I� yo� don'� ente� th� syste� dat� a� th� do� promp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� u� th� dateboo� i� wil� again thin� it'� Januar� 1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� trie� t� mak� th� comman� file� a� generi� a� possible� i.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� o� it� bein� 1984�  However� sinc� � firs� wrot� thi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� databas� ther� ma� b� � fe� spot� i� th� command� whic� ar� 84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These will crop up as errors in 1985, and should 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cautionar� not� abou� YEARGEN�  � didn'� hav� � prope� perpe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� o� han� whe� � wrot� th� program�  I� desperation� � use�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� calenda� algorith� � foun� i� th� 191� Scientifi� Ame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� Book�  I'� no� entirel� confiden� tha� it'� correct� bu� 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rogram for 1984, 1985 and 1986, and those years came ou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� abou� it�  Hav� fu� wit� th� datebook�  � ha� fu� writin� 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� � hel� o� � lo� abou� dBas� I� programming--thoug� mayb� no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� dBas� I� programming�  However� � stil� believ� thi� i� � consider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effectiv� mean� o� learning--dreamin� u� � fairl� complicate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hackin� i� ou� o� th� fly--tha� copyin� exampl� program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r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 Art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ly 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