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:  NCAT.ASM         v3.2   09/07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AT is a catalog maintenance program.  It get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disk processed and adds it to a MAST.CAT file.  If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been added (or deleted) since the last time the di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MAST.CAT is upgraded accordingly.  This enabl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accurate and current catalo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ased on NEWCAT (written by Lewis Moseley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y 1980) that combines the original FMAP, QCAT and UC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Ward Christensen some years ago.  NCAT was chosen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 it would fit into the COMPUSERVE (MICRONET) phone syste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revision number.  (That system limit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revision number to a maximum of six characters.)  NC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seful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Self-determines maximum user space and resets the buffer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Allows the user (via NCAT.SET) to select the optimu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length for his disk system without editing and re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g.  Some disk directories allow only 64 file names (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) while some Winchester systems allow 1024 file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4k).  Default is currently set to 256.  If inadequat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nforms the user he should reset th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Can abort easily whenever an answer is expected, via CT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Displays the disk ID number for the disk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   *   *   *   *   *   *   *   *   *   *   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PROGRAM "FIRST 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Use your editor to make a MAST.CAT "starter file",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want listed since you have many of those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IG.COM           (note left parenthesis for first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.COM)              (note right parenthesis for last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first thing NCAT expects to see in this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parenthesis, so make sure there are no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start.  The last thing NCAT expects to se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parenthesis followed by a "RET". 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additiona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want to catalog  a-l-l  files, you still mus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ummy file" to ignore.  You could us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          (with a RET follow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ach disk to be cataloged requires an unique number for 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eeds to be preceeded with a "-" to be recognized by NC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cial file name"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0 B:-.0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Put disk with catalog programs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AT 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AT 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    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Put disk to be cataloged into drive B: 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NCAT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answer the qu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A "Y", "RET" or "SPACE" are all suitable "yes"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Place the next disk to be cataloged into drive B:   Repeat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all desired disks have been processed.  At that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catalog the main disk itself.  In that case jus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N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gain answer the questions.  (This method is also used for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atalog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A special feature allows the main disk to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onvenient drive.  If used in C: driv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ould insert the various disks one at a ti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: drive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NCA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ing the main disk in a drive other than A: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need "some disk" in A: for warm reboo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Printing the file.  A companion program called XC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new cross-referenced file called MAST.LST. 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on disk, or directly sent to the printer. 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use of either fanfold or roll paper.  (If using roll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uts tear tabs each 11 inches.)  This program also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select up to 9 extra spaces at the beginning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ke a new left margin.  (Some printers do not hav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s.)  The user may also select the starting and stopp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only part of the catalog i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users like to add an unique volume name to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uggstion for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SAVE 0 B:-.123              (volume ID in file typ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SAVE 0 B:-07SEP82           (volume date in file nam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SAVE 0 B:-EDITORS           (volume name in file name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ree can be placed on the same disk.  Since the fir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prior to the file type area, it takes precedence and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red the "volume ID number". None of them takes up any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y do reduce the total number of available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slightly.  These names would be displayed first on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directory listing such as "DIRR", "XDIR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rvin M. 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os Altos Hills, CA  94022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