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Ver 4.0 Numerical/Logical Converter/Evaluator (C)1985 Norman H. Strass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O C U M E N T A T I O N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40 operates as either a CP/M transient or in a loc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40 enables translation and logical evaluation of numbers an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ll results to the console device and optionally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examp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examples below are valid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key  -  Enables/Disables output file. Full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</w:t>
        <w:tab/>
        <w:t xml:space="preserve">    -  Display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;"</w:t>
        <w:tab/>
        <w:t xml:space="preserve">    -  Allows entering a comment in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y expressions past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s DECIMAL, HEX and BINARY numbers, and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equivalences in all four forms. APPEND n with "H" if hex,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inary. No appendage if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ntrol characters (^@ - ^Z) with caret "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APITAL ASCII (SPACE - TILDE"~") with 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LOWER CASE ASCII (a - z) with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:  +  ADD  -  SUB  *  MUL  /  DIV  AND  OR  XOR . (.=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eters between commands = space 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N n</w:t>
        <w:tab/>
        <w:tab/>
        <w:t xml:space="preserve">       ....For sing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N n n,n,n,n n...n</w:t>
        <w:tab/>
        <w:t xml:space="preserve">  ....For multipl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N n [logical op] n [logical op],n n . n [logical op]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line can be mixed with single inputs and logic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[.] in the command line will clear the 16 bit accu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, resuming next position in command line after [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0 will not give remainders from division, or overflow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greater than 65535 (0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expressions and numbers from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conversions, one or mor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40 5 9 4 . ^A !A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0005H</w:t>
        <w:tab/>
        <w:tab/>
        <w:t>00000000 00000101B</w:t>
        <w:tab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0009H</w:t>
        <w:tab/>
        <w:tab/>
        <w:t>00000000 00001001B</w:t>
        <w:tab/>
        <w:t>^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0004H</w:t>
        <w:tab/>
        <w:tab/>
        <w:t>00000000 00000100B</w:t>
        <w:tab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ab/>
        <w:t>0017H</w:t>
        <w:tab/>
        <w:tab/>
        <w:t>00000000 00010111B</w:t>
        <w:tab/>
        <w:t>^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42</w:t>
        <w:tab/>
        <w:tab/>
        <w:t>002AH</w:t>
        <w:tab/>
        <w:tab/>
        <w:t>00000000 00101010B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  <w:tab/>
        <w:t>2</w:t>
        <w:tab/>
        <w:tab/>
        <w:t>0002H</w:t>
        <w:tab/>
        <w:tab/>
        <w:t>00000000 00000010B</w:t>
        <w:tab/>
        <w:t>^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0001H</w:t>
        <w:tab/>
        <w:tab/>
        <w:t>00000000 00000001B</w:t>
        <w:tab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</w:t>
        <w:tab/>
        <w:tab/>
        <w:t>0061H</w:t>
        <w:tab/>
        <w:tab/>
        <w:t>00000000 01100001B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</w:t>
        <w:tab/>
        <w:tab/>
        <w:t>0041H</w:t>
        <w:tab/>
        <w:tab/>
        <w:t>00000000 01000001B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numerical/logic conversion conversion, one or mor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40 500 + 460 / 2 . 110110B OR 000001B . FAFH AND FA0H OR 4 . 9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</w:t>
        <w:tab/>
        <w:tab/>
        <w:t>01F4H</w:t>
        <w:tab/>
        <w:tab/>
        <w:t>00000001 111101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460</w:t>
        <w:tab/>
        <w:tab/>
        <w:t>01CCH</w:t>
        <w:tab/>
        <w:tab/>
        <w:t>00000001 110011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  <w:tab/>
        <w:t>960</w:t>
        <w:tab/>
        <w:tab/>
        <w:t>03C0H</w:t>
        <w:tab/>
        <w:tab/>
        <w:t>00000011 110000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  <w:tab/>
        <w:t>2</w:t>
        <w:tab/>
        <w:tab/>
        <w:t>0002H</w:t>
        <w:tab/>
        <w:tab/>
        <w:t>00000000 00000010B</w:t>
        <w:tab/>
        <w:t>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  <w:tab/>
        <w:t>480</w:t>
        <w:tab/>
        <w:tab/>
        <w:t>01E0H</w:t>
        <w:tab/>
        <w:tab/>
        <w:t>00000001 111000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</w:t>
        <w:tab/>
        <w:tab/>
        <w:t>0036H</w:t>
        <w:tab/>
        <w:tab/>
        <w:t>00000000 00110110B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1</w:t>
        <w:tab/>
        <w:tab/>
        <w:t>0001H</w:t>
        <w:tab/>
        <w:tab/>
        <w:t>00000000 00000001B</w:t>
        <w:tab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  <w:tab/>
        <w:t>55</w:t>
        <w:tab/>
        <w:tab/>
        <w:t>0037H</w:t>
        <w:tab/>
        <w:tab/>
        <w:t>00000000 00110111B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5</w:t>
        <w:tab/>
        <w:tab/>
        <w:t>0FAFH</w:t>
        <w:tab/>
        <w:tab/>
        <w:t>00001111 10101111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4000</w:t>
        <w:tab/>
        <w:tab/>
        <w:t>0FA0H</w:t>
        <w:tab/>
        <w:tab/>
        <w:t>00001111 101000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  <w:tab/>
        <w:t>4000</w:t>
        <w:tab/>
        <w:tab/>
        <w:t>0FA0H</w:t>
        <w:tab/>
        <w:tab/>
        <w:t>00001111 101000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4</w:t>
        <w:tab/>
        <w:tab/>
        <w:t>0004H</w:t>
        <w:tab/>
        <w:tab/>
        <w:t>00000000 00000100B</w:t>
        <w:tab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  <w:tab/>
        <w:t>4004</w:t>
        <w:tab/>
        <w:tab/>
        <w:t>0FA4H</w:t>
        <w:tab/>
        <w:tab/>
        <w:t>00001111 101001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38</w:t>
        <w:tab/>
        <w:tab/>
        <w:t>234EH</w:t>
        <w:tab/>
        <w:tab/>
        <w:t>00100011 0100111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n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0&gt;4D90H OR 0FFH + 1 . 16 * 9 / 2 . 10011B OR 11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56</w:t>
        <w:tab/>
        <w:tab/>
        <w:t>4D90H</w:t>
        <w:tab/>
        <w:tab/>
        <w:t>01001101 100100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255</w:t>
        <w:tab/>
        <w:tab/>
        <w:t>00FFH</w:t>
        <w:tab/>
        <w:tab/>
        <w:t>00000000 11111111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19967</w:t>
        <w:tab/>
        <w:tab/>
        <w:t>4DFFH</w:t>
        <w:tab/>
        <w:tab/>
        <w:t>01001101 11111111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1</w:t>
        <w:tab/>
        <w:tab/>
        <w:t>0001H</w:t>
        <w:tab/>
        <w:tab/>
        <w:t>00000000 00000001B</w:t>
        <w:tab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19968</w:t>
        <w:tab/>
        <w:tab/>
        <w:t>4E00H</w:t>
        <w:tab/>
        <w:tab/>
        <w:t>01001110 00000000B</w:t>
        <w:tab/>
        <w:t>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ab/>
        <w:t>0010H</w:t>
        <w:tab/>
        <w:tab/>
        <w:t>00000000 00010000B</w:t>
        <w:tab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9</w:t>
        <w:tab/>
        <w:tab/>
        <w:t>0009H</w:t>
        <w:tab/>
        <w:tab/>
        <w:t>00000000 00001001B</w:t>
        <w:tab/>
        <w:t>^I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144</w:t>
        <w:tab/>
        <w:tab/>
        <w:t>0090H</w:t>
        <w:tab/>
        <w:tab/>
        <w:t>00000000 10010000B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2</w:t>
        <w:tab/>
        <w:tab/>
        <w:t>0002H</w:t>
        <w:tab/>
        <w:tab/>
        <w:t>00000000 00000010B</w:t>
        <w:tab/>
        <w:t>^B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72</w:t>
        <w:tab/>
        <w:tab/>
        <w:t>0048H</w:t>
        <w:tab/>
        <w:tab/>
        <w:t>00000000 01001000B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DECIMAL  ----   HEXIDECIMAL  --------  BINARY  -----  -- ASC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ab/>
        <w:t>0013H</w:t>
        <w:tab/>
        <w:tab/>
        <w:t>00000000 00010011B</w:t>
        <w:tab/>
        <w:t>^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56</w:t>
        <w:tab/>
        <w:tab/>
        <w:t>0038H</w:t>
        <w:tab/>
        <w:tab/>
        <w:t>00000000 00111000B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59</w:t>
        <w:tab/>
        <w:tab/>
        <w:t>003BH</w:t>
        <w:tab/>
        <w:tab/>
        <w:t>00000000 00111011B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rman H. Stra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 PPN 72135,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I NST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, VIDEOMAN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LYWOO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3) 666-8588 300/1200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. Stra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 PPN 72135,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I NST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OP, VIDEOMA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