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06-08-8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EGUTIL41.LB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issued v4.0 of this library on June 1,  1985, I though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  were over.   But I found a major bug in one fil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corrupted by a mysterious buffer problem in NUL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,  another  couple  of bugs arose &amp; a  few 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necessary.  So I am issuing v4.1, hoping that THIS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lly be the last version for a few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EGUTIL41.UPD for changes from pre-4.0 vers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ere originally written for the Kaypro 10 (CP/M  v2.2F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ake use of K-10 video attributes, and can be patche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 Most are written in Z80 code, a few in 8080.  All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 version number attached (i.e.  FINREP11,  ZAP1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identification;  when using the files,  you shoul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(in  fact,  commonly used files should always  be  renam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11-letter filenames just makes errors more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it  easier to use/extract the member  files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 have included a number of separate DO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            COM FILES DESCRIB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CK.DOC      - ARCH.AZM,BBACK53,BBDEF11,RDAT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DOC         - DR16,DR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IS FILE&gt;&gt;  - ABUSER83,CAL13,DMAP10,ERAX12,LC21,M22,PHN10,RN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11,U3,XRASE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PASS.DOC     - PASCH10,ZA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REP.DOC     - FINRE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UN.DOC     - LUSER11,OFFRUN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.DOC        - SRW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DOC        - SY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          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R83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AQM            B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CK53            B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EF11             B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13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P10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16 &amp; DR15X      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X12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REP11            FIN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1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ER11             OFF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UN34            OFF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H10             E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10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E11             B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21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131              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11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10             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U3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SE33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10               EGPAS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o the user: In the absence of facilities for  beta-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even  alpha-testing),  these  programs  have  been  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 through use on my own Kaypro-10.  Please let me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don't do the job on your system.  I have tried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s thorough as possible,  and hope th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maller DOC files makes this library easy to 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 bugs or have suggestions for improvements,  I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ic 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nch Dep't UC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BUSER.COM  (v8.3)  allows you to change the user numb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copying them from one user area to anoth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spensible utility for those with hard disks. ABUS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 cards  in  both filenames and the  from-user  area. 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  filename is entered,  it checks for a duplic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-user area and gives you the option of (erasing it  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it with the new file.   This version is reentrant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type a &lt;CR&gt; at the &gt;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buser [d:]fn.ft [from-user] to-user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rom-user or drive is entered, curr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toggles  console output (default:  on) This feature (ad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8.2) allows you to keep a directory list on screen whil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abuser blurk.* 8 = all files blurk.* from curren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r *.zap 7 9 = all files *.zap from user 7 to user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r zlnk.* * 3 = all files zlnk.* in all user areas to us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 *.* * 5 = everything on the disk to us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RCH.AZM (v.1.0)   See BB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BBACK.COM (v.5.3)  See BBACK.DOC [Backup/archiving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CAL.COM (v.1.3) This little calendar is used by BBACK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, which is stored in the file itself at 111-118H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it creates a 0 K date file of  form  -mm-dd-y.y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e in dating libraries (and erases any previously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iles). This file should be found in A0: if BBACK i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  date  should be entered in form  mm-dd-yy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just  enter "N" for the next day.  Since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program,  it only works for the 20th century;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issued in 1999 to all those who still remember w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P/M stoo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dresses: blink on (today's date)       43E-4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nk off                     442-4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line on                  53C-5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line off                 552-5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screen                  102H &amp; 26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  DMAP.COM  (v.1)  creates a display from the  disk 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 that shows which blocks are/are not in use.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itional bitmap, which is no more readable than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 the  display  contains the block numbers,  as well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of blocks in use.  (If you can't see the used  block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 K-10 graphics!  The video attributes addresses 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on: 3CD-3CFH off: 3D1-3D3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map for current drive, dmap b (or c...) for ano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DR16.COM &amp; DR15x.COM  See DR.DOC [Directory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: ERAX.COM (v1.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update: re-entr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1.1  update:  Doesn't  show   filemask  for  un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 Faster 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X  is an extended erase program that allows you to er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y  or all user areas using ZCPR  drive/user  syntax. 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Q,  on which it is based,  it queries you before each era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a no-query option for use in batch files and when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 sure of what you're doing (say,  erasing BAK 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now reentrant (like ABUSER,  RN, XRASE) you can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oups of files without re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erax [drus:][fname][ #]  *,?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S is the drive/user;  if one or both are absent,  curr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umed:   a11:, 4:, c:  A "*" in the user posi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ll user areas of the drive:  a*:,  *: (assume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).  If the colon is omitted only the current drive/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re permitted.   If you enter no filename,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if  you want to search all files in the current user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n the current drive, if the "*" user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#" switch disables the query option.   It must b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line,  and must be preceded by a space.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a drive/user area with no que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x  [du:]*.* #   If you enter erax [du:] #, 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f you wish to erase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type a CR at the "&gt;&gt;" prompt, as in ABUSER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erax *:*.bak #  kills all BAK files on current driv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x            searches all files in current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ries for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x b*: #       will erase all files on B: (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x 11:t*.?Q?   searches all squeezed files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" in us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FINREP.COM (v1.1) See FINREP.DOC [Search and replac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 LC.COM  (v.2.1)  This little program does  the  opposi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ALL et al:  it converts text (e.g.,  ASM) fil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ATE 8080-Z80 converter,  DASM, etc. put everything in u.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hard to read and unpleasant to type  in,  whe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Comments and items in single quotes are left alone. (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- Because  LC flags single quotes,  it won't work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fers to the alternate register pairs af' etc.  It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worthwhile adding code to avoid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'lc  filea'  to change filea;  'lc filea fileb' to pu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fileb and leave filea unchan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 LUSER.COM  (v.1.1) Moves $$$.SUB file to new user area;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FFRUN or SUBMIT. (See OFFRUN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M.COM (v.2.2) dumps a page of memory at an address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sole or the program in both hex and ascii.  Sinc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smaller than,  say,  DDT,  it can be used to verif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 of programs that would otherwise be overwritten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write byte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 f  will dump f00-fffh;  or type m and input the add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;  &gt;cb will dump cb00-cbff,  etc. The point of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take up the minimal space in the CCP buffer at CCP+7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next memory page,  type any key;  to change,  ^N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^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OFFRUN.COM (v.3.4)  See OFFRUN.DOC [Batch processor f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puter is turned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PASCH.COM (v.1.0) Changes the password in ZA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PHN.COM (v1.0) This little program allows you to mainta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 phone list.  It is its own data file and  so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ponds  to commands very fast.  Any changes  ma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 are saved to dis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hone  code may be any set of up to 7  characters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has a maximum of 12 (enough for xxx-xxx-xxxx)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and other signs may be entered within the  ph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(e.g. 555-9999x123); the code will fold lowercas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code:  blurk=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 code:   blu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a number:   blu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123-4567 &lt;--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#'s: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ll: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ssage: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"garbage collection" for killed codes, but a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per number, the file will remain small unless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ousand numbers to call.  The phone list is in  alphab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 RDATE.COM (v.1.1) reads the date in files backed up by B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B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RN.COM (v2.1)  is a wildcard file rename utility tha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rename groups of related files. If the new  nam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you will be asked if you wish to replace it.  As of V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supports ZCPR drive/user syntax (a13: b: 11: a*: *: [=all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intuitive oldfile=newfile order used in MS-DOS.  V2.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t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rn  [du:]oldfile=newfile (*,?  O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name cannot be more ambiguous than the 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rn  1:blurk.*=zap.* renames all blurk.* files to zap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r 1 of current drive (blurk.qqq  &gt;  zap.qqq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  c12:z*.*=x*.* makes all filenames on C12:  starting with 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zap.*=*.qqq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type a CR at the "&gt;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 SRW.COM (v1.31) See SRW.DOC [Disk/memory util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 SWITCH.COM (v1.1) allows you to hide files in user area 16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ill not normally show in the directory.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riends (children?) who play with your compu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so outputs a list of switched files. Swi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ime will return it to the cur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switch [d:]fn.ft (*?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switch zap.* switches all files zap.* between user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current us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yped alone prints a directory of switched files in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(This is done whenever SWITCH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 SYN.COM (v1.0) See SYN.DOC [Makes file out of CP/M 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 U.COM  (v.3) is for those who tire of typing "user" but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reluctant to get involved with ZCPR.  It changes  drive/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use of upper-case (e.g.  ':'). Since it us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it should be employed with caution,  although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with a standard CCP &amp; BDOS.  (This program owes no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with the same name in the public do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 1 goes to user 1;  u b changes the drive to b:  ; u b7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:  XRASE.COM  (v3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3.3  update:  checks  for gaps  in  remaining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(a  file with extents 1,2 and 4 will not  be  unerase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 a  couple of bugs reading  last  directory  sector,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; a few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SE is an unerase program that,  unlike many such programs,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on all types of disks (2) will not unerase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 (in more technical terms,  it checks for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extents  in  the  directory),  and (3)  checks  for 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 blocks and will not unerase a file part of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allocated. It accepts only unambiguous filenames. Un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restored to the current user area.  The outpu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ells you whether the file has been unerased and  if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"extents."  This term is used a bit loosely  to 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entries rather than extents in the narrow sense  (=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).  This  may  be  confusing to  "end-users,"  since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will  have  more than one extent  per  entry:  e.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-10 has two per entry on both hard and double-sided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(CP/M  hackers can find this information from the "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"  in the disk parameter block.) So tell your friends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if they find they have unerased "only" extents 1 and 3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Versions 3.2+ are reentrant; as with ABUSER, to exi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 at the &gt;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xrase [d:]fn.ft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: ZAP.COM (v.1) Password program. See EGPAS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#rt of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lloc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