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 April 2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Line Displayer (v. 5.17) for Kaypro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 ASCII tex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1) move to top and bottom of text with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ognize WordStar underline and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optional numbering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ove to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int page of text or specified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isplay text in page fulls or by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optional auto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 1) increase display speed by using 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5.17   2) display filename being read in help message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om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A&gt;LD filename&lt;.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D B:filename&lt;.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&gt;LD            &lt;-- gives error message.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ename from "inside.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a ? will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program, you can get help by typing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 Versions prior to 4.00 (or 40.0) we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d by me in 1985.  Joe Field brought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ic CP/M version, 4.00 (or 40.0)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986). He removed all Kaypro scree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added some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version 5.00 and later, while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of version 4.00, I have resto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ypro screen features, such as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tar underlining and boldfacing,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my own. The latest version (v. 5.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ases the screen display by using BIOS CON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. The Kaypro 2X (with U1 ROM) is remark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 in updating the screen via normal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number 2. Significant improv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 by using BIOS I/O. This may not be as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rlier Kaypros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people have asked that LD.COM includ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nsqueeze an ASCII file or that a director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. For the moment, the extra cod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 these features would def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ive of having a small, quick-loa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t particularly give sufficient ad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turn. Though the door is closed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ed. I'm always interested in other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s and suggestions. Should you wish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 about this program,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able in contacting m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N. Jackson Ave.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Jose, CA  9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 (408) 272-4800 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a the KAYFUN RBBS (415) 572-8219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Jose, CA  9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  (408) 272-4800  (week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