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TOOL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"to-do" list is three pages long and everyone (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, neighbors, etc..) wants to know when your pro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d.  Estimating a realistic completion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an be a time consuming task in itself.  To the resc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unning Timetool you will be guided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hich will help you analize the individual task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your project.  The promp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tasks to be analy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s of the individua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timate of the least amount of tim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timate of the most likely amount of tim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timate of the most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data entry phase of the progra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timated completion time for the overall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ability of completion by time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vidual task probable comple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f press 'return' a screen graph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th time line to help you monitor your project'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t the screen graph 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Redo the analysis with new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nd the results to the printer for a hard copy of the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will clear the variables and send you back to 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will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me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e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Return" when printer is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will return to M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TIMETOOL can also help you estimate co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You cvan use the program as is, ignoring labe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int statements to reference dollars instea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RUNS UNDER M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 s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